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5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95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В редакции постановления Правительства Ростовской области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от 06.03.2014 № 154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О порядке предоставления субсидий организациям – экспортерам готовой продукции (товаров, работ, услуг) на возмещение части затрат по страхованию экспортной деятельности и страхованию экспортных кредитных поставок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товской области</w:t>
        <w:br/>
        <w:t>от 25.09.2013 № 599 «Об утверждении государственной программы Ростовской области «Экономическое развитие и инновационная экономика»,</w:t>
        <w:br/>
        <w:t xml:space="preserve">в целях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 Правительство Ростов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оложение о порядке предоставления субсидий организациям – экспортерам готовой продукции (товаров, работ, услуг) </w:t>
      </w:r>
      <w:r>
        <w:rPr>
          <w:sz w:val="28"/>
        </w:rPr>
        <w:t>на возмещение</w:t>
      </w:r>
      <w:r>
        <w:rPr>
          <w:sz w:val="28"/>
          <w:szCs w:val="28"/>
        </w:rPr>
        <w:t xml:space="preserve"> части затрат по страхованию экспортной деятельности и страхование экспортных кредитных поставок согласно приложению.</w:t>
      </w:r>
    </w:p>
    <w:p>
      <w:pPr>
        <w:pStyle w:val="Normal"/>
        <w:spacing w:lineRule="auto" w:line="264"/>
        <w:ind w:firstLine="709"/>
        <w:jc w:val="both"/>
        <w:rPr/>
      </w:pPr>
      <w:bookmarkStart w:id="0" w:name="sub_3"/>
      <w:bookmarkEnd w:id="0"/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право подписи договоров о предоставлении субсидий </w:t>
      </w:r>
      <w:r>
        <w:rPr>
          <w:sz w:val="28"/>
        </w:rPr>
        <w:t>на возмещение</w:t>
      </w:r>
      <w:r>
        <w:rPr>
          <w:sz w:val="28"/>
          <w:szCs w:val="28"/>
        </w:rPr>
        <w:t xml:space="preserve"> части затрат по страхованию экспортной деятельности и страхование экспортных кредитных поставок имеет министр экономического развития Ростовской области либо лицо, исполняющее его обязанности.</w:t>
      </w:r>
    </w:p>
    <w:p>
      <w:pPr>
        <w:pStyle w:val="Normal"/>
        <w:spacing w:lineRule="auto" w:line="264"/>
        <w:ind w:firstLine="709"/>
        <w:jc w:val="both"/>
        <w:rPr/>
      </w:pPr>
      <w:bookmarkStart w:id="1" w:name="sub_3"/>
      <w:bookmarkStart w:id="2" w:name="sub_4"/>
      <w:bookmarkEnd w:id="1"/>
      <w:bookmarkEnd w:id="2"/>
      <w:r>
        <w:rPr>
          <w:sz w:val="28"/>
          <w:szCs w:val="28"/>
        </w:rPr>
        <w:t>3. Министерству экономического развития Ростовской области (Левченко А.А.)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bookmarkStart w:id="3" w:name="sub_4"/>
      <w:bookmarkStart w:id="4" w:name="sub_41"/>
      <w:bookmarkEnd w:id="3"/>
      <w:bookmarkEnd w:id="4"/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4-недельный срок с даты подписания настоящего постановления создать рабочую группу по оказанию государственной финансовой поддержки из средств областного бюджета организациям-экспортерам в форме предоставления субсидий </w:t>
      </w:r>
      <w:r>
        <w:rPr>
          <w:sz w:val="28"/>
        </w:rPr>
        <w:t>на возмещение</w:t>
      </w:r>
      <w:r>
        <w:rPr>
          <w:sz w:val="28"/>
          <w:szCs w:val="28"/>
        </w:rPr>
        <w:t xml:space="preserve"> части затрат по страхованию экспортной деятельности и страхование экспортных кредитных поставок.</w:t>
      </w:r>
    </w:p>
    <w:p>
      <w:pPr>
        <w:pStyle w:val="Normal"/>
        <w:spacing w:lineRule="auto" w:line="264"/>
        <w:ind w:firstLine="709"/>
        <w:jc w:val="both"/>
        <w:rPr/>
      </w:pPr>
      <w:bookmarkStart w:id="5" w:name="sub_41"/>
      <w:bookmarkStart w:id="6" w:name="sub_43"/>
      <w:bookmarkEnd w:id="5"/>
      <w:bookmarkEnd w:id="6"/>
      <w:r>
        <w:rPr>
          <w:spacing w:val="-4"/>
          <w:sz w:val="28"/>
          <w:szCs w:val="28"/>
        </w:rPr>
        <w:t>3.2. Обеспечить контроль эффективности предоставления средств областного</w:t>
      </w:r>
      <w:r>
        <w:rPr>
          <w:sz w:val="28"/>
          <w:szCs w:val="28"/>
        </w:rPr>
        <w:t xml:space="preserve"> бюджета.</w:t>
      </w:r>
    </w:p>
    <w:p>
      <w:pPr>
        <w:pStyle w:val="Normal"/>
        <w:spacing w:lineRule="auto" w:line="264"/>
        <w:ind w:firstLine="709"/>
        <w:jc w:val="both"/>
        <w:rPr/>
      </w:pPr>
      <w:bookmarkStart w:id="7" w:name="sub_43"/>
      <w:bookmarkEnd w:id="7"/>
      <w:r>
        <w:rPr>
          <w:spacing w:val="-2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en-US"/>
        </w:rPr>
        <w:t> </w:t>
      </w:r>
      <w:r>
        <w:rPr>
          <w:sz w:val="28"/>
        </w:rPr>
        <w:t xml:space="preserve">Контроль за выполнением постановления возложить на министра экономического развития Ростовской области </w:t>
      </w:r>
      <w:r>
        <w:rPr>
          <w:sz w:val="28"/>
          <w:szCs w:val="28"/>
        </w:rPr>
        <w:t>Левченко А.А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Постановление вносит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экономического </w:t>
      </w:r>
    </w:p>
    <w:p>
      <w:pPr>
        <w:pStyle w:val="Style15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>развития Ростовской области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bookmarkStart w:id="8" w:name="sub_1000"/>
      <w:bookmarkEnd w:id="8"/>
      <w:r>
        <w:rPr>
          <w:bCs/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bookmarkStart w:id="9" w:name="sub_1000"/>
      <w:bookmarkEnd w:id="9"/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Правительств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15.03.2012 № 195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субсидий организациям – экспортер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ой продукции (товаров, работ, услуг) </w:t>
      </w:r>
      <w:r>
        <w:rPr>
          <w:sz w:val="28"/>
        </w:rPr>
        <w:t>на воз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и затрат по страхованию экспорт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рахованию экспортных кредитных поставок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cs="Arial"/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пределяет порядок предоставления субсидий из средств областного бюджета организациям – экспортерам готовой продукции (товаров, работ, услуг) </w:t>
      </w:r>
      <w:r>
        <w:rPr>
          <w:sz w:val="28"/>
        </w:rPr>
        <w:t xml:space="preserve">на возмещение части затрат </w:t>
      </w:r>
      <w:r>
        <w:rPr>
          <w:sz w:val="28"/>
          <w:szCs w:val="28"/>
        </w:rPr>
        <w:t>по страхованию экспортной деятельности и страхованию экспортных кредитных поставок (далее – субсидии, организации-экспорте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субсидии являются организации-экспортеры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</w:rPr>
        <w:t xml:space="preserve">зарегистрированные на территории Ростовской област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изводящие и экспортирующие готовую продукцию (товары, работы, услуги) самостоятельно или производящие готовую продукцию (товары, работы, услуги), поставляемую на экспорт иными организациями на договорных услов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 Субсидии предоставляются организациям-экспортера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</w:t>
      </w:r>
      <w:r>
        <w:rPr>
          <w:spacing w:val="-4"/>
          <w:sz w:val="28"/>
          <w:szCs w:val="28"/>
        </w:rPr>
        <w:t>соблюдаются графики погашения задолженности и своевременно осуществляются</w:t>
      </w:r>
      <w:r>
        <w:rPr>
          <w:sz w:val="28"/>
          <w:szCs w:val="28"/>
        </w:rPr>
        <w:t xml:space="preserve"> текущие платежи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 xml:space="preserve">у получателей субсидий </w:t>
      </w:r>
      <w:r>
        <w:rPr>
          <w:sz w:val="28"/>
        </w:rPr>
        <w:t>просроченной задолженности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>у получателей субсидий</w:t>
      </w:r>
      <w:r>
        <w:rPr>
          <w:sz w:val="28"/>
        </w:rPr>
        <w:t xml:space="preserve"> просроченной задолженности по денежным обязательствам перед областным бюджетом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при фактическом уровне заработной платы работников </w:t>
      </w:r>
      <w:r>
        <w:rPr>
          <w:sz w:val="28"/>
          <w:szCs w:val="28"/>
        </w:rPr>
        <w:t>получателей субсид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, организаций, осуществляющих утилизацию биологических отходов – не ниже 1,2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факта </w:t>
      </w:r>
      <w:r>
        <w:rPr>
          <w:sz w:val="28"/>
          <w:szCs w:val="28"/>
        </w:rPr>
        <w:t xml:space="preserve">получения субсидии на возмещение части одних и тех же затрат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едоставление субсидий осуществляется по страховым договорам, а также по внешнеторговым договорам, в стоимость которых включено страхование за счет организации – экспортера в соответствии с требованиями российских и международных нормативных правовых актов. Объектами страхования являются имущественные интересы предприятий-экспортеров, связанные с владением, пользованием, распоряжением товаром, перевозимым различными видами транспорта, с невозвратом валютной выручки, а также с возможными убытками вследствие реализации предпринимательских и (или) политических рисков, возникающих в процессе осуществления или подготовки к осуществлению сделок, связанных с экспортом готовой продукции (товаров, работ,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Субсидии предоставляются </w:t>
      </w:r>
      <w:r>
        <w:rPr>
          <w:sz w:val="28"/>
        </w:rPr>
        <w:t>организациям-экспортерам</w:t>
      </w:r>
      <w:r>
        <w:rPr>
          <w:sz w:val="28"/>
          <w:szCs w:val="28"/>
        </w:rPr>
        <w:t xml:space="preserve"> по договорам, текущие обязательства по которым исполнены и оплаче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6. Субсидии предоставляются в размере 2/3 от документально подтвержденных затра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1.7. В случае, если </w:t>
      </w:r>
      <w:r>
        <w:rPr>
          <w:spacing w:val="-4"/>
          <w:sz w:val="28"/>
        </w:rPr>
        <w:t>организация-экспортер</w:t>
      </w:r>
      <w:r>
        <w:rPr>
          <w:spacing w:val="-4"/>
          <w:sz w:val="28"/>
          <w:szCs w:val="28"/>
        </w:rPr>
        <w:t xml:space="preserve"> произвела затраты в иностранной</w:t>
      </w:r>
      <w:r>
        <w:rPr>
          <w:sz w:val="28"/>
          <w:szCs w:val="28"/>
        </w:rPr>
        <w:t xml:space="preserve"> валюте, размер субсидии определяется исходя из курса рубля к иностранной валюте, установленного Центральным банком Российской Федерации на дату осуществления затра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1.8. </w:t>
      </w:r>
      <w:r>
        <w:rPr>
          <w:sz w:val="28"/>
          <w:szCs w:val="28"/>
        </w:rPr>
        <w:t>Субсидии предоставляются на возмещение части затрат, произведенных не ранее 1 января и не позднее 31 декабря года подачи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Главным распорядителем средств областного бюджета, направляемых на предоставление субсидий, является министерство экономического развития Ростовской области (далее – минэкономразвития обла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 Минэкономразвития области ежеквартально, до 10-го числа месяца, следующего за отчетным кварталом, направляет в министерство финансов Ростовской области отчет об использовании средств на предоставление субсидий по форме, установленной министерством финансов Ростовской области, с приложением пояснительной записк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35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нятия реше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 Для рассмотрения вопроса о предоставлении субсидии минэкономразвития области создает рабочую группу по оказанию государственной финансовой поддержки из средств областного бюджета организациям-экспортерам в форме предоставления субсидий </w:t>
      </w:r>
      <w:r>
        <w:rPr>
          <w:sz w:val="28"/>
        </w:rPr>
        <w:t>на возмещение</w:t>
      </w:r>
      <w:r>
        <w:rPr>
          <w:sz w:val="28"/>
          <w:szCs w:val="28"/>
        </w:rPr>
        <w:t xml:space="preserve"> части затрат по страхованию </w:t>
      </w:r>
      <w:r>
        <w:rPr>
          <w:spacing w:val="-2"/>
          <w:sz w:val="28"/>
          <w:szCs w:val="28"/>
        </w:rPr>
        <w:t>экспортной деятельности и страхованию экспортных кредитных поставок (далее –</w:t>
      </w:r>
      <w:r>
        <w:rPr>
          <w:sz w:val="28"/>
          <w:szCs w:val="28"/>
        </w:rPr>
        <w:t xml:space="preserve"> рабочая групп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 обязательном порядке входят представители минэкономразвития области, отраслевых област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рабочей группы обладает одним голосом. Рабочая группа правомочна принимать решения, если на заседании присутствует не менее двух третьих количества членов рабочей группы. В случае равенства голосов голос руководителя рабочей группы является решающим. Заседания рабочей группы проводятся по мере поступления заявок на получение субсидии.</w:t>
      </w:r>
    </w:p>
    <w:p>
      <w:pPr>
        <w:pStyle w:val="Normal"/>
        <w:tabs>
          <w:tab w:val="clear" w:pos="709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экономразвития области принимает от организаций-экспортеров заявки на получение субсидии, состоящие из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исьменное обращение на имя министра экономического развития Ростовской области, подписанное руководителем организации-экспор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Копии договоров, подтверждающих затраты организации-экспортера на оплату страхования экспортной деятельности и страхования экспортных кредитных поставок, заверенные руководителем организации-экспортера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2.2.3. Копии платежных поручений, заверенные руководителем организации</w:t>
      </w:r>
      <w:r>
        <w:rPr>
          <w:sz w:val="28"/>
          <w:szCs w:val="28"/>
        </w:rPr>
        <w:t>-экспортера и банком, подтверждающих затраты организации-экспор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 Копии контрактов (договоров) на поставку продукции (товаров, работ, услуг) на экспорт, осуществленную организацией-экспортером или иным предприятием, зарегистрированным на территории Ростовской области,</w:t>
        <w:br/>
        <w:t>в текущем году, и копии паспортов сделок к ним, а также в случае экспорта произведенной продукции иными предприятиями – копии контрактов (договоров) передачи произведенной готовой продукции (товаров, работ, услуг) иным предприятиям, зарегистрированным на территории Ростовской области, для дальнейшего экспорта этой продукции, заверенные руководителем организации-экспор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5. Информация о среднесписочной численности, среднем уровне заработной платы работников и наличии (отсутствии) просроченной задолженности по заработной плате на 1-е число месяца, следующего за отчетным кварталом (нарастающим итогом с начала года), подписанная руководителем организации-экспортера.</w:t>
      </w:r>
    </w:p>
    <w:p>
      <w:pPr>
        <w:pStyle w:val="Normal"/>
        <w:ind w:firstLine="708"/>
        <w:jc w:val="both"/>
        <w:rPr/>
      </w:pPr>
      <w:r>
        <w:rPr>
          <w:bCs/>
          <w:spacing w:val="-2"/>
          <w:sz w:val="28"/>
          <w:szCs w:val="28"/>
        </w:rPr>
        <w:t>2.2.6. Расчет размера субсидии, предоставляемой на возмещение части</w:t>
      </w:r>
      <w:r>
        <w:rPr>
          <w:bCs/>
          <w:sz w:val="28"/>
          <w:szCs w:val="28"/>
        </w:rPr>
        <w:t xml:space="preserve"> затрат по страхованию экспортной деятельности и страхованию экспортных кредитных поставок, по форме согласно приложению № 1 к настоящему Полож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2.7. Расчет-обоснование </w:t>
      </w:r>
      <w:r>
        <w:rPr>
          <w:sz w:val="28"/>
          <w:szCs w:val="28"/>
        </w:rPr>
        <w:t xml:space="preserve">получения субсидии, </w:t>
      </w:r>
      <w:r>
        <w:rPr>
          <w:bCs/>
          <w:sz w:val="28"/>
          <w:szCs w:val="28"/>
        </w:rPr>
        <w:t>предоставляемой на возмещение</w:t>
      </w:r>
      <w:r>
        <w:rPr>
          <w:bCs/>
          <w:spacing w:val="-4"/>
          <w:sz w:val="28"/>
          <w:szCs w:val="28"/>
        </w:rPr>
        <w:t xml:space="preserve"> части затрат по страхованию экспортной деятельности и страхованию</w:t>
      </w:r>
      <w:r>
        <w:rPr>
          <w:bCs/>
          <w:sz w:val="28"/>
          <w:szCs w:val="28"/>
        </w:rPr>
        <w:t xml:space="preserve"> экспортных кредитных поставок, по форме согласно приложению № 2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Заявка на получение субсидии считается принятой со дня</w:t>
        <w:br/>
        <w:t>поступления документов, предусмотренных пунктом 2.2 настоящего раздела,</w:t>
        <w:br/>
        <w:t>в минэкономразвития области и регистрируется в день поступления в журнале регистрации, который должен быть прошнурован, пронумерован и скреплен печатью минэкономразвития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Минэкономразвития области в течение 2 рабочих дней со дня регистрации заявки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б организации-экспортере, подавшей заявку, содержащихся в Едином государственном реестре юридических лиц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страховым взносам, пеням и штрафам в Пенсионный фонд Российской Федерации.</w:t>
      </w:r>
    </w:p>
    <w:p>
      <w:pPr>
        <w:pStyle w:val="ConsPlusTitle"/>
        <w:widowControl/>
        <w:numPr>
          <w:ilvl w:val="2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й о состоянии расчетов по страховым взносам, пеням и штрафам в Фонд социального страхования Российской Федерации;</w:t>
      </w:r>
    </w:p>
    <w:p>
      <w:pPr>
        <w:pStyle w:val="ConsPlusTitle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ведений о государственной регистрации в качестве юридического лица и о постановке на учет получателя субсидии в налоговом органе на территории Ростовской области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 Минэкономразвития области в течение 3 рабочих дней со дня регистрации заявки осуществляет проверку факта получения субсидии организацией-экспортером в текущем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таким же договорам в рамках 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 При отсутствии технической возможности использования СМЭВ межведомственное информационное взаимодействие  может осуществляться почтовым отправлением, курьером или в электронном виде по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>2.7. </w:t>
      </w:r>
      <w:r>
        <w:rPr>
          <w:spacing w:val="-4"/>
          <w:sz w:val="28"/>
          <w:szCs w:val="28"/>
        </w:rPr>
        <w:t>Организация-экспортер вправе по собственной инициативе представить</w:t>
      </w:r>
      <w:r>
        <w:rPr>
          <w:sz w:val="28"/>
          <w:szCs w:val="28"/>
        </w:rPr>
        <w:t xml:space="preserve"> сведения, указанные в подпунктах 2.4.1 – 2.4.5 пункта 2.4 настоящего раздела, по состоянию не ранее последней отчетной даты, заверенные руководителем организации-экспор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Минэкономразвития области не позднее 3 рабочих дней со дня регистрации заявки, а также поступления сведений, указанных в  подпунктах 2.4.1 – 2.4.4 пункта 2.4 настоящего раздела, направляет в отраслевой областной орган исполнительной власти документы, указанные в пунктах 2.2 и 2.4 настоящего раздела, для подготовки заключения о возможности предоставления субсидии, которое оформляется и передается ответственному секретарю рабочей группы в течение 7 рабочих дней с даты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Рабочая группа не позднее 30 рабочих дней с даты получения заключения отраслевого областного органа исполнительной власти рассматривает заявку на предоставление субсидии в соответствии с критериями отбора и принимает решение о возможности предоставления субсид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й заработной платы по сравнению с годом, предшествующим получению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экспорта с учетом полученной субсидии по сравнению с его оценкой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, чем сумм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явки рабочая группа принимает решение о предоставлен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рганизации-экспортера критериям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требованиям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евышения заявленных организациями-экспортерами к возмещению сумм субсидий над суммами лимитов  бюджетных ассигнований </w:t>
      </w:r>
      <w:r>
        <w:rPr>
          <w:spacing w:val="-4"/>
          <w:sz w:val="28"/>
          <w:szCs w:val="28"/>
        </w:rPr>
        <w:t>субсидии предоставляются организациям-экспортерам в той последовательности,</w:t>
        <w:br/>
      </w:r>
      <w:r>
        <w:rPr>
          <w:sz w:val="28"/>
          <w:szCs w:val="28"/>
        </w:rPr>
        <w:t>в которой заявки зарегистрированы в журнал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о результатам заседания рабочей группы оформляется протокол, который подписывается руководителем рабочей группы и членами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 Минэкономразвития области в течение 7 рабочих дней после заседания рабочей группы письменно извещает организацию-экспортера о принятом решении и в случае принятия положительного решения в течение</w:t>
        <w:br/>
        <w:t>10 рабочих дней со дня проведения заседания рабочей группы заключает с организацией-экспортером договор о предоставлении субсидии на возмещение части затрат по страхованию экспортной деятельности и страхованию экспортных кредитных поставок (далее – договор) по форме, установленной минэкономразвития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 Минэкономразвития области после заключения договора формирует Реестр </w:t>
      </w:r>
      <w:r>
        <w:rPr>
          <w:sz w:val="28"/>
        </w:rPr>
        <w:t xml:space="preserve">получателей субсидий, предоставляемых </w:t>
      </w:r>
      <w:r>
        <w:rPr>
          <w:sz w:val="28"/>
          <w:szCs w:val="28"/>
        </w:rPr>
        <w:t>на возмещение части затрат по страхованию экспортной деятельности и страхованию экспортных кредитных поставок (далее – Реестр получателей субсидий) на очередной месяц, по форме согласно приложению № 3 к настоящему Полож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.13. Реестр получателей субсидий утверждается министром экономического</w:t>
      </w:r>
      <w:r>
        <w:rPr>
          <w:sz w:val="28"/>
          <w:szCs w:val="28"/>
        </w:rPr>
        <w:t xml:space="preserve"> развития Ростовской области либо лицом, исполняющим его обязанност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еречисления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0" w:name="sub_333"/>
      <w:bookmarkEnd w:id="10"/>
      <w:r>
        <w:rPr>
          <w:sz w:val="28"/>
        </w:rPr>
        <w:t>3.1. </w:t>
      </w:r>
      <w:r>
        <w:rPr>
          <w:spacing w:val="-6"/>
          <w:sz w:val="28"/>
          <w:szCs w:val="28"/>
        </w:rPr>
        <w:t>Министерство финансов Ростовской области в порядке, установленном</w:t>
      </w:r>
      <w:r>
        <w:rPr>
          <w:sz w:val="28"/>
          <w:szCs w:val="28"/>
        </w:rPr>
        <w:t xml:space="preserve"> для исполнения областного бюджета, осуществляет доведение предельных </w:t>
      </w:r>
      <w:r>
        <w:rPr>
          <w:spacing w:val="-8"/>
          <w:sz w:val="28"/>
          <w:szCs w:val="28"/>
        </w:rPr>
        <w:t>объемов оплаты денежных обязательств на лицевой счет минэкономразвития области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3.2. Минэкономразвития области в течение 10 рабочих дней с даты доведения предельных объемов оплаты денежных обязательств перечисляет средства получателям субсидий в пределах сумм, указанных в Реестре получателей субсидий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3. Минэкономразвития области осуществляет проверку соблюдения условий, целей и порядка предоставления субсидий их получател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 В случае установления факта неисполнения получателем субсидии условий, определенных при предоставлении субсидии, либо установления факта необоснованного получения субсидии, а также представления недостоверных сведений минэкономразвития области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экономразвития области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врат полученной субсидии в областной бюджет осуществляется на основании оформленных получателем субсидии платежных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еперечисления получателем субсидии полученной субсидии в областной бюджет в указанный выше срок минэкономразвития области обращается в суд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499" w:hanging="0"/>
        <w:jc w:val="center"/>
        <w:rPr>
          <w:sz w:val="28"/>
        </w:rPr>
      </w:pPr>
      <w:bookmarkStart w:id="11" w:name="sub_333"/>
      <w:bookmarkEnd w:id="11"/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>Правительства Ростовской области              В.В. Сечков</w:t>
      </w:r>
      <w:r>
        <w:br w:type="page"/>
      </w:r>
    </w:p>
    <w:p>
      <w:pPr>
        <w:pStyle w:val="Normal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954" w:hanging="0"/>
        <w:jc w:val="center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предоставления субсидий организациям – экспортерам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товой продукции (товаров, работ, услуг) на возмещение части затрат по страхованию экспортной деятельности и страхованию экспортных кредитных поставок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  <w:br/>
        <w:t xml:space="preserve">размера субсидии, предоставля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змещение части затрат по страхованию экспор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и страхованию экспортных кредитных поставок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</w:t>
        <w:br/>
      </w:r>
      <w:r>
        <w:rPr>
          <w:sz w:val="24"/>
          <w:szCs w:val="24"/>
        </w:rPr>
        <w:t>(полное наименование организации-экспортера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, расчетный счет 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_,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БИК</w:t>
        </w:r>
      </w:hyperlink>
      <w:r>
        <w:rPr>
          <w:sz w:val="28"/>
          <w:szCs w:val="28"/>
        </w:rPr>
        <w:t xml:space="preserve"> __________________, корреспондентский счет 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94"/>
        <w:gridCol w:w="4757"/>
      </w:tblGrid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трат на услуги, подлежащие субсидированию (рублей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(рублей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фа 1 x 2/3)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30"/>
        <w:gridCol w:w="575"/>
        <w:gridCol w:w="4546"/>
      </w:tblGrid>
      <w:tr>
        <w:trPr>
          <w:cantSplit w:val="true"/>
        </w:trPr>
        <w:tc>
          <w:tcPr>
            <w:tcW w:w="4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-экспор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7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spacing w:lineRule="auto" w:line="220"/>
        <w:ind w:left="5812" w:hanging="0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2</w:t>
      </w:r>
    </w:p>
    <w:p>
      <w:pPr>
        <w:pStyle w:val="Normal"/>
        <w:spacing w:lineRule="auto" w:line="220"/>
        <w:ind w:left="5812" w:hanging="0"/>
        <w:jc w:val="center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предоставления субсидий организациям – экспортерам</w:t>
      </w:r>
    </w:p>
    <w:p>
      <w:pPr>
        <w:pStyle w:val="Normal"/>
        <w:spacing w:lineRule="auto" w:line="22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товой продукции (товаров, работ, услуг) на возмещение части затрат по страхованию экспортной деятельности и страхованию экспортных кредитных поставок</w:t>
      </w:r>
    </w:p>
    <w:p>
      <w:pPr>
        <w:pStyle w:val="Normal"/>
        <w:tabs>
          <w:tab w:val="clear" w:pos="709"/>
          <w:tab w:val="left" w:pos="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ЧЕТ-ОБОСНОВАНИЕ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ения субсидии, предоставляемой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змещение части затрат по страхованию экспортной </w:t>
      </w:r>
    </w:p>
    <w:p>
      <w:pPr>
        <w:pStyle w:val="Normal"/>
        <w:spacing w:lineRule="auto" w:line="220"/>
        <w:jc w:val="center"/>
        <w:rPr>
          <w:sz w:val="28"/>
        </w:rPr>
      </w:pPr>
      <w:r>
        <w:rPr>
          <w:sz w:val="28"/>
          <w:szCs w:val="28"/>
        </w:rPr>
        <w:t>деятельности и страхованию экспортных кредитных поставок</w:t>
      </w:r>
    </w:p>
    <w:p>
      <w:pPr>
        <w:pStyle w:val="Normal"/>
        <w:spacing w:lineRule="auto" w:line="220"/>
        <w:rPr>
          <w:sz w:val="28"/>
          <w:szCs w:val="8"/>
        </w:rPr>
      </w:pPr>
      <w:r>
        <w:rPr>
          <w:sz w:val="2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4"/>
        <w:gridCol w:w="2436"/>
        <w:gridCol w:w="2030"/>
        <w:gridCol w:w="1221"/>
        <w:gridCol w:w="1811"/>
        <w:gridCol w:w="1709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Предшест-вующий текущему году (факт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Оценка текущего год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ценка текущего года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 учетом субси-дировани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клонения </w:t>
            </w:r>
          </w:p>
          <w:p>
            <w:pPr>
              <w:pStyle w:val="Normal"/>
              <w:spacing w:lineRule="auto" w:line="228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(пункт 1: </w:t>
            </w:r>
          </w:p>
          <w:p>
            <w:pPr>
              <w:pStyle w:val="Normal"/>
              <w:spacing w:lineRule="auto" w:line="228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графа 5 минус </w:t>
            </w:r>
          </w:p>
          <w:p>
            <w:pPr>
              <w:pStyle w:val="Normal"/>
              <w:spacing w:lineRule="auto" w:line="228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графа 3)</w:t>
            </w:r>
          </w:p>
          <w:p>
            <w:pPr>
              <w:pStyle w:val="Normal"/>
              <w:spacing w:lineRule="auto" w:line="228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(пункты 2 – 4: графа 5 минус </w:t>
            </w:r>
          </w:p>
          <w:p>
            <w:pPr>
              <w:pStyle w:val="Normal"/>
              <w:spacing w:lineRule="auto" w:line="228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графа 4)</w:t>
            </w:r>
          </w:p>
          <w:p>
            <w:pPr>
              <w:pStyle w:val="Normal"/>
              <w:spacing w:lineRule="auto" w:line="228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Средний уровень заработной пла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Объем экспор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в консолидиро-</w:t>
            </w:r>
          </w:p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ванный бюджет Ростов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местные бюдже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Сумма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</w:tbl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Должность руководителя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организации-экспортера __________________________ Ф.И.О.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           </w:t>
      </w:r>
      <w:r>
        <w:rPr/>
        <w:t xml:space="preserve"> </w: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9"/>
          <w:tab w:val="left" w:pos="1395" w:leader="none"/>
        </w:tabs>
        <w:spacing w:lineRule="auto" w:line="228"/>
        <w:rPr>
          <w:sz w:val="14"/>
          <w:szCs w:val="14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Главный бухгалтер __________________________ Ф.И.О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 xml:space="preserve">Дата. 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rPr>
          <w:sz w:val="28"/>
        </w:rPr>
      </w:pPr>
      <w:r>
        <w:rPr>
          <w:sz w:val="28"/>
        </w:rPr>
        <w:t xml:space="preserve">М.П.  </w:t>
      </w:r>
      <w:r>
        <w:br w:type="page"/>
      </w:r>
    </w:p>
    <w:p>
      <w:pPr>
        <w:pStyle w:val="Normal"/>
        <w:spacing w:lineRule="auto" w:line="228"/>
        <w:ind w:left="1063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spacing w:lineRule="auto" w:line="228"/>
        <w:ind w:left="10632" w:hanging="0"/>
        <w:jc w:val="center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предоставления субсидий организациям – экспортерам</w:t>
      </w:r>
    </w:p>
    <w:p>
      <w:pPr>
        <w:pStyle w:val="Normal"/>
        <w:spacing w:lineRule="auto" w:line="228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товой продукции (товаров, работ, услуг) на возмещение части затрат по страхованию экспортной деятельности и страхованию экспортных кредитных поставок</w:t>
      </w:r>
    </w:p>
    <w:p>
      <w:pPr>
        <w:pStyle w:val="Normal"/>
        <w:spacing w:lineRule="auto" w:line="228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28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228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)</w:t>
      </w:r>
    </w:p>
    <w:p>
      <w:pPr>
        <w:pStyle w:val="Normal"/>
        <w:spacing w:lineRule="auto" w:line="228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 Ф.И.О.</w:t>
      </w:r>
    </w:p>
    <w:p>
      <w:pPr>
        <w:pStyle w:val="Normal"/>
        <w:spacing w:lineRule="auto" w:line="228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spacing w:lineRule="auto" w:line="228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 ________ 20__ г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>РЕЕСТР от __________ № ______</w:t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 xml:space="preserve">получателей субсидий, предоставляемых </w:t>
      </w:r>
      <w:r>
        <w:rPr>
          <w:sz w:val="28"/>
          <w:szCs w:val="28"/>
        </w:rPr>
        <w:t xml:space="preserve">на возмещение части затрат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  <w:szCs w:val="28"/>
        </w:rPr>
        <w:t>по страхованию экспортной деятельности и страхованию экспортных кредитных поставок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7"/>
        <w:gridCol w:w="2946"/>
        <w:gridCol w:w="1779"/>
        <w:gridCol w:w="1874"/>
        <w:gridCol w:w="3928"/>
        <w:gridCol w:w="1591"/>
        <w:gridCol w:w="2030"/>
      </w:tblGrid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вание </w:t>
            </w:r>
            <w:r>
              <w:rPr>
                <w:spacing w:val="-2"/>
                <w:sz w:val="28"/>
                <w:szCs w:val="28"/>
              </w:rPr>
              <w:t>города/райо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получателя субсид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 договора о предостав-лении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длежащей выплате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12" w:name="_PictureBullets"/>
      <w:bookmarkStart w:id="13" w:name="_PictureBullets"/>
      <w:bookmarkEnd w:id="13"/>
    </w:p>
    <w:sectPr>
      <w:footerReference w:type="default" r:id="rId3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5333.0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46:00Z</dcterms:created>
  <dc:creator>МЭ, внешнеэконом.отд.</dc:creator>
  <dc:description/>
  <dc:language>en-US</dc:language>
  <cp:lastModifiedBy>МЭ, внешнеэконом.отд.</cp:lastModifiedBy>
  <cp:lastPrinted>2012-03-15T16:47:00Z</cp:lastPrinted>
  <dcterms:modified xsi:type="dcterms:W3CDTF">2014-03-19T11:46:00Z</dcterms:modified>
  <cp:revision>2</cp:revision>
  <dc:subject/>
  <dc:title>Постановление от 15.03.2012 № 195</dc:title>
</cp:coreProperties>
</file>