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 xml:space="preserve">МИНИСТЕРСТВО ЭКОНОМИЧЕСКОГО РАЗВИТИЯ </w:t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  <w:t>РОСТОВ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-5" w:hanging="0"/>
        <w:jc w:val="center"/>
        <w:rPr/>
      </w:pPr>
      <w:r>
        <w:rPr>
          <w:b/>
        </w:rPr>
        <w:t xml:space="preserve">«27» мая 2014 года         ПОСТАНОВЛЕНИЕ № 1 </w:t>
        <w:tab/>
        <w:t>г. Ростов-на-Дону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5040"/>
        </w:tabs>
        <w:ind w:right="4140" w:hanging="0"/>
        <w:rPr>
          <w:b/>
          <w:b/>
        </w:rPr>
      </w:pPr>
      <w:r>
        <w:rPr/>
        <w:t xml:space="preserve">Об </w:t>
      </w:r>
      <w:r>
        <w:rPr>
          <w:szCs w:val="28"/>
        </w:rPr>
        <w:t xml:space="preserve">утверждении формы договора о предоставлении субсидии на возмещение части затрат на сертификацию экспортной продукции на соответствие требованиям </w:t>
      </w:r>
      <w:r>
        <w:rPr>
          <w:spacing w:val="-4"/>
          <w:szCs w:val="28"/>
        </w:rPr>
        <w:t>международных стандартов</w:t>
      </w:r>
    </w:p>
    <w:p>
      <w:pPr>
        <w:pStyle w:val="TextBody"/>
        <w:tabs>
          <w:tab w:val="clear" w:pos="5040"/>
        </w:tabs>
        <w:ind w:right="5220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5040"/>
        </w:tabs>
        <w:ind w:right="5220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е постановления Правительства Ростовской области от 20.10.2011  № 68 «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» министерство экономического развития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форму договора о предоставлении субсидии на возмещение части затрат на сертификацию экспортной продукции на соответствие требованиям </w:t>
      </w:r>
      <w:r>
        <w:rPr>
          <w:spacing w:val="-4"/>
          <w:sz w:val="28"/>
          <w:szCs w:val="28"/>
        </w:rPr>
        <w:t xml:space="preserve">международных стандартов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аспоряжение министерства экономического развития Ростовской области от 19.06.2012 № 40 «Об утверждении формы Договора о предоставлении субсидии в целях возмещения части затрат на сертификацию экспортной продукции на соответствие требованиям</w:t>
      </w:r>
      <w:r>
        <w:rPr>
          <w:spacing w:val="-4"/>
          <w:sz w:val="28"/>
          <w:szCs w:val="28"/>
        </w:rPr>
        <w:t xml:space="preserve"> международных стандарт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министра экономического развития Ростовской  области Есина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sz w:val="28"/>
        </w:rPr>
        <w:t xml:space="preserve">Министр экономического развития </w:t>
      </w:r>
    </w:p>
    <w:p>
      <w:pPr>
        <w:pStyle w:val="Normal"/>
        <w:ind w:right="-5" w:hanging="0"/>
        <w:jc w:val="both"/>
        <w:rPr/>
      </w:pPr>
      <w:r>
        <w:rPr>
          <w:sz w:val="28"/>
        </w:rPr>
        <w:t>Ростовской области</w:t>
        <w:tab/>
        <w:tab/>
        <w:tab/>
        <w:tab/>
        <w:t xml:space="preserve">        </w:t>
        <w:tab/>
        <w:tab/>
        <w:tab/>
        <w:t xml:space="preserve">                   А.А. Л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становление вносит управление </w:t>
      </w:r>
    </w:p>
    <w:p>
      <w:pPr>
        <w:pStyle w:val="Normal"/>
        <w:rPr/>
      </w:pPr>
      <w:r>
        <w:rPr>
          <w:sz w:val="20"/>
          <w:szCs w:val="20"/>
        </w:rPr>
        <w:t xml:space="preserve">международного сотрудничества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нешнеэкономической деятельности</w:t>
      </w:r>
      <w:r>
        <w:br w:type="page"/>
      </w:r>
    </w:p>
    <w:p>
      <w:pPr>
        <w:pStyle w:val="2"/>
        <w:ind w:left="4860" w:hanging="0"/>
        <w:rPr/>
      </w:pPr>
      <w:r>
        <w:rPr/>
        <w:t xml:space="preserve">Приложение к постановлению </w:t>
      </w:r>
    </w:p>
    <w:p>
      <w:pPr>
        <w:pStyle w:val="2"/>
        <w:ind w:left="4860" w:hanging="0"/>
        <w:rPr/>
      </w:pPr>
      <w:r>
        <w:rPr/>
        <w:t xml:space="preserve">министерства экономического развития </w:t>
      </w:r>
    </w:p>
    <w:p>
      <w:pPr>
        <w:pStyle w:val="2"/>
        <w:ind w:left="4860" w:hanging="0"/>
        <w:rPr/>
      </w:pPr>
      <w:r>
        <w:rPr/>
        <w:t>Ростовской области</w:t>
      </w:r>
    </w:p>
    <w:p>
      <w:pPr>
        <w:pStyle w:val="2"/>
        <w:ind w:left="4860" w:hanging="0"/>
        <w:rPr/>
      </w:pPr>
      <w:r>
        <w:rPr/>
        <w:t>от 27.05.2014  № 1</w:t>
      </w:r>
    </w:p>
    <w:p>
      <w:pPr>
        <w:pStyle w:val="Normal"/>
        <w:ind w:left="55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 предоставлении субсидии на возмещение части затрат на сертификацию экспортной продукции на соответствие требованиям </w:t>
      </w:r>
      <w:r>
        <w:rPr>
          <w:spacing w:val="-4"/>
          <w:sz w:val="28"/>
          <w:szCs w:val="28"/>
        </w:rPr>
        <w:t>международных стандартов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/>
      </w:pPr>
      <w:r>
        <w:rPr>
          <w:spacing w:val="-4"/>
          <w:sz w:val="28"/>
          <w:szCs w:val="28"/>
        </w:rPr>
        <w:t xml:space="preserve">№ </w:t>
      </w:r>
      <w:r>
        <w:rPr>
          <w:spacing w:val="-4"/>
          <w:sz w:val="28"/>
          <w:szCs w:val="28"/>
        </w:rPr>
        <w:t>_____________</w:t>
        <w:tab/>
        <w:tab/>
        <w:tab/>
        <w:tab/>
        <w:tab/>
        <w:tab/>
        <w:tab/>
        <w:t>от  «___» ________20___ года</w:t>
      </w:r>
    </w:p>
    <w:p>
      <w:pPr>
        <w:pStyle w:val="Normal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Style17"/>
        <w:ind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  <w:bookmarkStart w:id="0" w:name="sub_9"/>
      <w:bookmarkStart w:id="1" w:name="sub_9"/>
    </w:p>
    <w:p>
      <w:pPr>
        <w:pStyle w:val="Style17"/>
        <w:ind w:firstLine="720"/>
        <w:rPr/>
      </w:pPr>
      <w:bookmarkStart w:id="2" w:name="sub_9"/>
      <w:r>
        <w:rPr>
          <w:rFonts w:cs="Times New Roman" w:ascii="Times New Roman" w:hAnsi="Times New Roman"/>
          <w:sz w:val="28"/>
          <w:szCs w:val="28"/>
        </w:rPr>
        <w:t xml:space="preserve">Министерство экономического развития Ростовской области, именуемое в дальнейшем </w:t>
      </w:r>
      <w:bookmarkEnd w:id="2"/>
      <w:r>
        <w:rPr>
          <w:rFonts w:cs="Times New Roman" w:ascii="Times New Roman" w:hAnsi="Times New Roman"/>
          <w:sz w:val="28"/>
          <w:szCs w:val="28"/>
        </w:rPr>
        <w:t>- Министерство, в лице ________________________, действующего на основании постановления Правительства Ростовской области от  20.10.2011  № 68 «О порядке предоставления субсидий организациям – экспортерам готовой продукции на возмещение части затрат на сертификацию экспортной продукции на соответствие требованиям международных стандартов» (далее - постановление Правительства Ростовской области от  20.10.2011  № 68), с одной стороны и _________________________, именуемое(ый) в дальнейшем – Получатель субсидии, в лице ___________________________, действующего на основании ____________, с другой стороны, именуемые в дальнейшем - Стороны, на основании протокола заседания рабочей группы по оказанию государственной финансовой поддержки из средств областного бюджета организациям – экспортерам в форме предоставления субсидий на возмещение части затрат на сертификацию экспортной продукции на соответствие требованиям международных стандартов (далее – рабочая группа) от ____________ № ________ заключили настоящий договор о предоставлении субсидии на возмещение части затрат на сертификацию экспортной продукции на соответствие требованиям международных стандартов (далее - договор) о нижеследующем: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100301"/>
      <w:bookmarkStart w:id="4" w:name="sub_100301"/>
      <w:bookmarkEnd w:id="4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1. Предмет договор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5" w:name="sub_100301"/>
      <w:bookmarkStart w:id="6" w:name="sub_100301"/>
      <w:bookmarkEnd w:id="6"/>
    </w:p>
    <w:p>
      <w:pPr>
        <w:pStyle w:val="Style17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ом договора  является предоставление Получателю субсидии за счет средств областного бюджета (код бюджетной классификации ______________________) субсидии на возмещение части затрат на _________________________________________________________________</w:t>
        <w:br/>
        <w:t>на сумму ___________________________ в порядке и сроки, предусмотренные</w:t>
        <w:br/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     </w:t>
        <w:tab/>
        <w:tab/>
        <w:tab/>
        <w:tab/>
        <w:t>(сумма цифрами и прописью)</w:t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  20.10.2011  № 68 и условиями договора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" w:name="sub_100302"/>
      <w:bookmarkStart w:id="8" w:name="sub_100302"/>
      <w:bookmarkEnd w:id="8"/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2. Права и обязанности Сторон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  <w:bookmarkStart w:id="9" w:name="sub_100302"/>
      <w:bookmarkStart w:id="10" w:name="sub_100302"/>
      <w:bookmarkEnd w:id="10"/>
    </w:p>
    <w:p>
      <w:pPr>
        <w:pStyle w:val="Style17"/>
        <w:ind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Получатель субсидии обязуется: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2.1.1. Обеспечить,  в соответствии с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м № 1</w:t>
      </w:r>
      <w:r>
        <w:rPr>
          <w:rFonts w:cs="Times New Roman" w:ascii="Times New Roman" w:hAnsi="Times New Roman"/>
          <w:sz w:val="28"/>
          <w:szCs w:val="28"/>
        </w:rPr>
        <w:t xml:space="preserve"> к договору: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средней заработной платы по сравнению с годом, предшествующим получению субсид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, при этом под объемом экспорта Стороны понимают стоимостной объем товаров, вывезенных Получателем субсидии в течение календарного года, в котором была получена субсидия, за пределы Российской Федерации без обязательства об обратном ввозе. В случае необходимости подтверждения достижения данного показателя Получатель субсидии предоставляет копии контрактов (договоров) на поставку продукции (товаров, работ, услуг) на экспорт, а также копии грузовых таможенных деклараций, подтверждающие стоимостной объем товаров, вывезенных Получателем субсидии в течение календарного года, в котором была получена субсидия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454"/>
        <w:jc w:val="both"/>
        <w:rPr/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 чем сумма субсид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2. Предоставить Министерству до 26 декабря года, в котором была получена субсидия, предварительный отчет об исполнении условий договора и</w:t>
        <w:br/>
        <w:t>до 5 апреля года, следующего за годом получения субсидии, отчет о фактическом выполнении обязательств по показателям, указанным в приложении № 2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3. П</w:t>
      </w:r>
      <w:r>
        <w:rPr>
          <w:sz w:val="28"/>
          <w:szCs w:val="28"/>
          <w:lang w:val="en-US" w:eastAsia="en-US"/>
        </w:rPr>
        <w:t>редставлять Министерству по его запросам необходимую информацию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период исполнения условий договор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1.4. По первому требованию Министерства для проведения проверки соблюдения Получателем субсидии условий получения субсидии предоставлять возможность ознакомиться с документами, связанными с исполнением настоящего договора, а также обеспечить доступ проводящих выездную проверку должностных лиц как Министерства, так и Контрольно-счетной палаты Ростовской области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Министерство обязуется осуществлять субсидирование в размере и порядке, установленных постановлением Правительства Ростовской области от 20.10.2011 № 68 и настоящим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Министерство оставляет за собой право самостоятельно, а также совместно с Контрольно-счетной палатой Ростовской области проводить проверку соблюдения Получателем субсидии условий, целей и порядка предоставления субсидии, предусмотренных постановлением Правительства Ростовской области от </w:t>
      </w:r>
      <w:r>
        <w:rPr>
          <w:color w:val="000000"/>
          <w:sz w:val="28"/>
          <w:szCs w:val="28"/>
        </w:rPr>
        <w:t>20.10.2011  № 68.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100303"/>
      <w:bookmarkStart w:id="12" w:name="sub_100303"/>
      <w:bookmarkEnd w:id="12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3. Ответственность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3" w:name="sub_100303"/>
      <w:bookmarkStart w:id="14" w:name="sub_100303"/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В случае установления факта нарушения условий, определенных  постановлением Правительства Ростовской области от </w:t>
      </w:r>
      <w:r>
        <w:rPr>
          <w:color w:val="000000"/>
          <w:sz w:val="28"/>
          <w:szCs w:val="28"/>
        </w:rPr>
        <w:t xml:space="preserve">20.10.2011 № 68 </w:t>
      </w:r>
      <w:r>
        <w:rPr>
          <w:sz w:val="28"/>
          <w:szCs w:val="28"/>
        </w:rPr>
        <w:t>и настоящим договором, получатель субсидии обязан в установленном порядке вернуть субсидию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</w:rPr>
        <w:t>Министерство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истерства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 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Возврат полученной субсидии в областной бюджет осуществляется на основании оформленных получателем субсидии платежных документов. В случае неперечисления получателем субсидии полученной субсидии в областной бюджет в указанный выше срок Министерство обращается в суд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3.2. Ни одна из Сторон не несет ответственности за задержку или невыполнение обязательств по договору, обусловленных обстоятельствами, возникшими помимо воли и желания Сторон, которые нельзя было предвидеть или избежать. Такими обстоятельствами признаются: военные действия, гражданские волнения, объявление режима военного или чрезвычайного положения, забастовки, блокада, эмбарго, взрывы, эпидемия, землетрясения, наводнения, пожары и другие стихийные бедствия, а также акты органов государственной власти, которые были приняты в период действия договора, имеющие обязательную юридическую силу для Сторон, делающие невозможным исполнение договора.</w:t>
      </w:r>
    </w:p>
    <w:p>
      <w:pPr>
        <w:pStyle w:val="Style17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При наступлении обстоятельств, установленных пунктом 3.2 настоящей статьи договора, Стороны проводят переговоры и вносят изменения в условия договора.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sub_100304"/>
      <w:bookmarkStart w:id="16" w:name="sub_100304"/>
      <w:bookmarkEnd w:id="16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4. Особые услов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17" w:name="sub_100304"/>
      <w:bookmarkStart w:id="18" w:name="sub_100304"/>
      <w:bookmarkEnd w:id="18"/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4.1. Изменение и расторжение договора осуществляются в соответствии со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ями 45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-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45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. Министерство имеет право на односторонний отказ от исполнения договора по основаниям, указанным в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е 3</w:t>
      </w:r>
      <w:r>
        <w:rPr>
          <w:rFonts w:cs="Times New Roman" w:ascii="Times New Roman" w:hAnsi="Times New Roman"/>
          <w:sz w:val="28"/>
          <w:szCs w:val="28"/>
        </w:rPr>
        <w:t xml:space="preserve"> договора. Все разногласия, возникающие в процессе выполнения условий договора, рассматриваются Сторонами в досудебном порядке. При невозможности разрешения разногласий в досудебном порядке они подлежат разрешению в судебном порядке в соответствии с законодательством Российской Федерации. В случаях, не предусмотренных договором, Стороны руководствуются законодательством Российской Федерации. Изменения и дополнения к договору оформляются дополнительным соглашением, подписанным обеими Сторонами, которое является неотъемлемой частью договора.</w:t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4.2. Договор составлен в двух экземплярах, имеющих равную юридическую силу. По одному экземпляру хранится у каждой из Сторон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16"/>
          <w:szCs w:val="16"/>
        </w:rPr>
      </w:r>
      <w:bookmarkStart w:id="19" w:name="sub_100305"/>
      <w:bookmarkStart w:id="20" w:name="sub_100305"/>
      <w:bookmarkEnd w:id="20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5. Сроки действия договора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1" w:name="sub_100305"/>
      <w:bookmarkStart w:id="22" w:name="sub_100305"/>
      <w:bookmarkEnd w:id="22"/>
    </w:p>
    <w:p>
      <w:pPr>
        <w:pStyle w:val="Style17"/>
        <w:ind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вступает в силу с даты подписания и действует до ______ год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color w:val="000000"/>
          <w:sz w:val="16"/>
          <w:szCs w:val="16"/>
        </w:rPr>
      </w:r>
      <w:bookmarkStart w:id="23" w:name="sub_100306"/>
      <w:bookmarkStart w:id="24" w:name="sub_100306"/>
      <w:bookmarkEnd w:id="24"/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Статья 6. Реквизиты Сторон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/>
          <w:b/>
          <w:color w:val="000000"/>
          <w:sz w:val="16"/>
          <w:szCs w:val="16"/>
        </w:rPr>
      </w:r>
      <w:bookmarkStart w:id="25" w:name="sub_100306"/>
      <w:bookmarkStart w:id="26" w:name="sub_100306"/>
      <w:bookmarkEnd w:id="26"/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нистерств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 развития Ростовской обла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4050, г. Ростов-на-Дон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циалистическая, 1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       Ф.И.О.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02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830" w:leader="none"/>
          <w:tab w:val="right" w:pos="10260" w:leader="none"/>
        </w:tabs>
        <w:ind w:left="5400" w:hanging="0"/>
        <w:rPr>
          <w:b/>
          <w:b/>
          <w:color w:val="000000"/>
          <w:sz w:val="28"/>
          <w:szCs w:val="28"/>
        </w:rPr>
      </w:pPr>
      <w:bookmarkStart w:id="27" w:name="sub_10031"/>
      <w:bookmarkEnd w:id="27"/>
      <w:r>
        <w:rPr>
          <w:rStyle w:val="Style14"/>
          <w:b w:val="false"/>
          <w:color w:val="000000"/>
          <w:sz w:val="28"/>
          <w:szCs w:val="28"/>
        </w:rPr>
        <w:t>Приложение № 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bookmarkStart w:id="28" w:name="sub_10031"/>
      <w:bookmarkEnd w:id="28"/>
      <w:r>
        <w:rPr>
          <w:sz w:val="28"/>
          <w:szCs w:val="28"/>
        </w:rPr>
        <w:t xml:space="preserve">к договору о предоставлении субсидии на возмещение части затрат на сертификацию экспортной продукции на соответствие требованиям </w:t>
      </w:r>
      <w:r>
        <w:rPr>
          <w:spacing w:val="-4"/>
          <w:sz w:val="28"/>
          <w:szCs w:val="28"/>
        </w:rPr>
        <w:t>международных стандар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учения субсидии, предоставляемой на возмещ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и затрат на сертификацию экспорт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 на соответствие требованиям международных стандар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-экспортер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72"/>
        <w:gridCol w:w="2564"/>
        <w:gridCol w:w="2136"/>
        <w:gridCol w:w="1285"/>
        <w:gridCol w:w="1904"/>
        <w:gridCol w:w="1799"/>
      </w:tblGrid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spacing w:lineRule="auto" w:line="216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 организации-экспортера ____________ Ф.И.О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 Ф.И.О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</w:t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jc w:val="right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5400" w:hanging="0"/>
        <w:jc w:val="right"/>
        <w:rPr>
          <w:b/>
          <w:b/>
          <w:color w:val="000000"/>
          <w:sz w:val="28"/>
          <w:szCs w:val="28"/>
        </w:rPr>
      </w:pPr>
      <w:r>
        <w:rPr>
          <w:rStyle w:val="Style14"/>
          <w:b w:val="false"/>
          <w:color w:val="000000"/>
          <w:sz w:val="28"/>
          <w:szCs w:val="28"/>
        </w:rPr>
        <w:t>Приложение N 2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говору о предоставлении субсидии на возмещение части затрат на сертификацию экспортной продукции на соответствие требованиям </w:t>
      </w:r>
      <w:r>
        <w:rPr>
          <w:spacing w:val="-4"/>
          <w:sz w:val="28"/>
          <w:szCs w:val="28"/>
        </w:rPr>
        <w:t>международных стандартов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 исполнении условий договора </w:t>
      </w:r>
      <w:r>
        <w:rPr>
          <w:rFonts w:cs="Times New Roman" w:ascii="Times New Roman" w:hAnsi="Times New Roman"/>
          <w:sz w:val="28"/>
          <w:szCs w:val="28"/>
        </w:rPr>
        <w:t xml:space="preserve">о предоставлении субсидии на возмещение части затрат на сертификацию экспортной продукции на соответствие требованиям </w:t>
      </w:r>
      <w:r>
        <w:rPr>
          <w:rFonts w:cs="Times New Roman" w:ascii="Times New Roman" w:hAnsi="Times New Roman"/>
          <w:spacing w:val="-4"/>
          <w:sz w:val="28"/>
          <w:szCs w:val="28"/>
        </w:rPr>
        <w:t>международных стандартов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__.__.____ г. №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________________________________________________</w:t>
      </w:r>
    </w:p>
    <w:p>
      <w:pPr>
        <w:pStyle w:val="Style17"/>
        <w:jc w:val="center"/>
        <w:rPr/>
      </w:pPr>
      <w:r>
        <w:rPr>
          <w:rStyle w:val="Style14"/>
          <w:rFonts w:cs="Times New Roman" w:ascii="Times New Roman" w:hAnsi="Times New Roman"/>
          <w:b/>
          <w:color w:val="000000"/>
          <w:sz w:val="16"/>
          <w:szCs w:val="16"/>
        </w:rPr>
        <w:t>(наименование организации-экспортера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984"/>
        <w:gridCol w:w="1701"/>
        <w:gridCol w:w="1701"/>
        <w:gridCol w:w="1902"/>
      </w:tblGrid>
      <w:tr>
        <w:trPr/>
        <w:tc>
          <w:tcPr>
            <w:tcW w:w="10348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 рубле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шествую-щий текущему году (фак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года получения субсидии без учета субсидиро-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актические показатели года </w:t>
            </w:r>
            <w:r>
              <w:rPr>
                <w:rFonts w:cs="Times New Roman" w:ascii="Times New Roman" w:hAnsi="Times New Roman"/>
                <w:szCs w:val="26"/>
              </w:rPr>
              <w:t>получен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субсид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клонения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 1: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графа 5 минус 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графа 3)</w:t>
            </w:r>
          </w:p>
          <w:p>
            <w:pPr>
              <w:pStyle w:val="Normal"/>
              <w:spacing w:lineRule="auto" w:line="216"/>
              <w:jc w:val="center"/>
              <w:rPr>
                <w:spacing w:val="-12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 xml:space="preserve">(пункты 2 – 3: графа 5 минус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графа 4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уровень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эк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 руководителя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-экспортера            __________________________ Ф.И.О.</w:t>
      </w:r>
    </w:p>
    <w:p>
      <w:pPr>
        <w:pStyle w:val="Style17"/>
        <w:ind w:left="2832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__________________________ Ф.И.О.</w:t>
      </w:r>
    </w:p>
    <w:p>
      <w:pPr>
        <w:pStyle w:val="Style17"/>
        <w:ind w:left="212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Дата  М.П.</w:t>
      </w:r>
    </w:p>
    <w:sectPr>
      <w:footerReference w:type="default" r:id="rId3"/>
      <w:type w:val="nextPage"/>
      <w:pgSz w:w="11906" w:h="16838"/>
      <w:pgMar w:left="1080" w:right="56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851"/>
        </w:tabs>
        <w:ind w:left="851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0" w:leader="none"/>
      </w:tabs>
      <w:ind w:right="431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80" w:hanging="0"/>
    </w:pPr>
    <w:rPr>
      <w:sz w:val="28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 Знак2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53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10:00Z</dcterms:created>
  <dc:creator>634</dc:creator>
  <dc:description/>
  <cp:keywords/>
  <dc:language>en-US</dc:language>
  <cp:lastModifiedBy>Княжиченко Кристина Юрьевна</cp:lastModifiedBy>
  <cp:lastPrinted>2014-04-04T09:08:00Z</cp:lastPrinted>
  <dcterms:modified xsi:type="dcterms:W3CDTF">2014-05-28T11:49:00Z</dcterms:modified>
  <cp:revision>96</cp:revision>
  <dc:subject/>
  <dc:title>МИНИСТЕРСТВО ЭКОНОМИЧЕСКОГО РАЗВИТИЯ </dc:title>
</cp:coreProperties>
</file>