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30"/>
          <w:sz w:val="26"/>
          <w:szCs w:val="26"/>
        </w:rPr>
      </w:pPr>
      <w:r>
        <w:rPr>
          <w:b/>
          <w:spacing w:val="3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09.12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04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center"/>
        <w:rPr/>
      </w:pPr>
      <w:r>
        <w:rPr>
          <w:color w:val="00B050"/>
          <w:sz w:val="28"/>
          <w:szCs w:val="28"/>
        </w:rPr>
        <w:t>В редакции постановлений Правительства Ростовской области</w:t>
      </w:r>
    </w:p>
    <w:p>
      <w:pPr>
        <w:pStyle w:val="Normal"/>
        <w:ind w:left="284" w:right="284" w:hanging="0"/>
        <w:jc w:val="center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</w:t>
      </w:r>
      <w:r>
        <w:rPr>
          <w:color w:val="00B050"/>
          <w:sz w:val="28"/>
          <w:szCs w:val="28"/>
        </w:rPr>
        <w:t>от 11.03.2012 № 160, от 27.03.2013 № 177, от 06.03.2014 № 154</w:t>
      </w:r>
    </w:p>
    <w:p>
      <w:pPr>
        <w:pStyle w:val="Normal"/>
        <w:ind w:left="284" w:right="284" w:hanging="0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ind w:left="284" w:righ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субсидий организациям-экспортерам готовой продукции на возмещение части затрат по уплате процентов по кредитам, полученным в российских кредитных организация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Концепцией развития государственной финансовой (гарантийной) поддержки экспорта промышленной продукции в Российской Федерации, одобренной распоряжением Правительства Российской Федерации от 14.10.2003 № 1493-р, постановлением Правительства Ростовской области от 25.09.2013 № 599</w:t>
        <w:br/>
        <w:t xml:space="preserve">«Об утверждении государственной программы Ростовской области «Экономическое развитие и инновационная экономика», в целях стимулирования экспортной деятельности, привлечения кредитных ресурсов для производства и реализации продукции на экспорт организациями в Ростовской области Правительство Ростовской области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 Предоставлять организациям – экспортерам готовой продукции, зарегистрированным на территории Ростовской области (далее – организация-экспортер), за счет средств областного бюджета субсидии на возмещение части затрат по уплате процентов по кредитам, полученным в российских кредитных организациях, имеющих лицензию Центрального банка Российской Федерации (далее – кредитная организация).</w:t>
      </w:r>
    </w:p>
    <w:p>
      <w:pPr>
        <w:pStyle w:val="Normal"/>
        <w:ind w:firstLine="709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>2. Утвердить Положение о порядке предоставления субсидий организациям – экспортерам готовой продукции на возмещение части затрат по уплате процентов по кредитам, полученным в российских кредитных организациях, согласно приложению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3. Установить, что право подписи договоров о предоставлении субсидий на возмещение части затрат по уплате процентов по кредиту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>4. Министерству экономического развития Ростовской области</w:t>
        <w:br/>
        <w:t>(Левченко А.А.):</w:t>
      </w:r>
    </w:p>
    <w:p>
      <w:pPr>
        <w:pStyle w:val="Normal"/>
        <w:ind w:firstLine="709"/>
        <w:jc w:val="both"/>
        <w:rPr/>
      </w:pPr>
      <w:bookmarkStart w:id="7" w:name="sub_4"/>
      <w:bookmarkStart w:id="8" w:name="sub_41"/>
      <w:bookmarkEnd w:id="7"/>
      <w:bookmarkEnd w:id="8"/>
      <w:r>
        <w:rPr>
          <w:sz w:val="28"/>
          <w:szCs w:val="28"/>
        </w:rPr>
        <w:t>4.1. В 4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-экспортерам в форме предоставления субсидий на возмещение части затрат по уплате процентов по кредитам.</w:t>
      </w:r>
    </w:p>
    <w:p>
      <w:pPr>
        <w:pStyle w:val="Normal"/>
        <w:ind w:firstLine="709"/>
        <w:jc w:val="both"/>
        <w:rPr/>
      </w:pPr>
      <w:bookmarkStart w:id="9" w:name="sub_41"/>
      <w:bookmarkStart w:id="10" w:name="sub_43"/>
      <w:bookmarkEnd w:id="9"/>
      <w:bookmarkEnd w:id="10"/>
      <w:r>
        <w:rPr>
          <w:sz w:val="28"/>
          <w:szCs w:val="28"/>
        </w:rPr>
        <w:t>4.2. Обеспечить контроль эффективности предоставления средств областного бюджета в форме субсидий организациям-экспорте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знать утратившими сил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30.03.2009 № 141 «О предоставлении субсидий организациям-экспортерам в целях возмещения части затрат по уплате процентов по кредитам, полученным в российских кредитных организаци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27.11.2009 № 622 «О внесении изменений в постановление Администрации Ростовской области</w:t>
        <w:br/>
        <w:t>от 30.03.2009 № 1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03.06.2010 № 362 «О внесении изменений в постановление Администрации Ростовской области</w:t>
        <w:br/>
        <w:t>от 30.03.2009 № 141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Ростовской области от 14.07.2011 № 454 «О внесении изменений в постановление Администрации Ростовской области</w:t>
        <w:br/>
        <w:t>от 30.03.2009 № 141».</w:t>
      </w:r>
    </w:p>
    <w:p>
      <w:pPr>
        <w:pStyle w:val="Normal"/>
        <w:ind w:firstLine="709"/>
        <w:jc w:val="both"/>
        <w:rPr/>
      </w:pPr>
      <w:bookmarkStart w:id="11" w:name="sub_43"/>
      <w:bookmarkStart w:id="12" w:name="sub_6"/>
      <w:bookmarkEnd w:id="11"/>
      <w:bookmarkEnd w:id="12"/>
      <w:r>
        <w:rPr>
          <w:sz w:val="28"/>
          <w:szCs w:val="28"/>
        </w:rPr>
        <w:t>6. Контроль за выполнением постановления возложить на министра экономического развития Ростовской области Левченко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3" w:name="sub_6"/>
      <w:bookmarkStart w:id="14" w:name="sub_6"/>
      <w:bookmarkEnd w:id="1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15" w:name="sub_1000"/>
      <w:bookmarkEnd w:id="15"/>
      <w:r>
        <w:rPr>
          <w:sz w:val="28"/>
          <w:szCs w:val="28"/>
        </w:rPr>
        <w:t>Приложение</w:t>
      </w:r>
    </w:p>
    <w:p>
      <w:pPr>
        <w:pStyle w:val="Normal"/>
        <w:ind w:left="6237" w:hanging="0"/>
        <w:jc w:val="center"/>
        <w:rPr/>
      </w:pPr>
      <w:bookmarkStart w:id="16" w:name="sub_1000"/>
      <w:bookmarkEnd w:id="16"/>
      <w:r>
        <w:rPr>
          <w:sz w:val="28"/>
          <w:szCs w:val="28"/>
        </w:rPr>
        <w:t>к постановлению 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9.12.2011 № 20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предоставления субсидий</w:t>
        <w:br/>
        <w:t>организациям – экспортерам готовой продукции</w:t>
        <w:br/>
        <w:t>на возмещение части затрат по уплате процентов</w:t>
        <w:br/>
        <w:t>по кредитам, полученным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7" w:name="sub_100"/>
      <w:bookmarkStart w:id="18" w:name="sub_100"/>
      <w:bookmarkEnd w:id="18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9" w:name="sub_100"/>
      <w:bookmarkStart w:id="20" w:name="sub_100"/>
      <w:bookmarkEnd w:id="2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определяет порядок предоставления субсидий из средств областного бюджета на возмещение части затрат по уплате процентов по кредитам, полученным для производства готовой продукции, предназначенной для экспорта организациями – экспортерами готовой продукции, зарегистрированными на территории Ростовской области (далее – субсидии, организации-экспорте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субсидии являются организации-экспортеры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ящие и экспортирующие готовую продукцию (товары, работы, услуги) самостоятельно или реализующие на внешние рынки на договорных условиях готовую продукцию (товары, работы, услуги), произведенную организациями, зарегистрированными на территории Ростовской обла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 Субсидии предоставляются организациям-экспортера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, организаций, осуществляющих утилизацию биологических отходов – не ниже 1,2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на момент принятия решения о предоставлении субсидии не являются получателями государственной поддержки экспорта, предусмотренной федеральным законодательством за счет средств федерального бюджета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Предоставление субсидий осуществляется по кредитам, полученным организациями-экспортерами в рублях и иностранной валюте, н</w:t>
      </w:r>
      <w:bookmarkStart w:id="21" w:name="sub_113"/>
      <w:r>
        <w:rPr>
          <w:sz w:val="28"/>
          <w:szCs w:val="28"/>
        </w:rPr>
        <w:t>а приобретение сырья, материалов, комплектующих, станков, оборудования, упаковки, специализированной техники, производственных технологий, запасных частей, полуфабрикатов, горюче-смазочных материалов (за исключением марок</w:t>
        <w:br/>
        <w:t>бензина АИ-92, АИ-93, АИ-95), модернизацию производственных мощностей (площадей), уплату страховых взносов (при страховании кредитных и политических рисков при экспорте, при приобретении имущества на кредитные средства, предназначенные для экспорта, при страховании предмета залога по экспортному кредиту, при страховании экспортных грузов и экспортных услуг), оплату транспортных расходов, услуг по экспедированию и на реклам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2" w:name="sub_114"/>
      <w:bookmarkEnd w:id="21"/>
      <w:bookmarkEnd w:id="22"/>
      <w:r>
        <w:rPr>
          <w:sz w:val="28"/>
          <w:szCs w:val="28"/>
        </w:rPr>
        <w:t>1.5. Субсидии не предоставляются организациям-экспортерам для возмещения процентов, начисленных и уплаченных по просроченной ссудной задолженности, и несвоевременно уплаченных процентов текущей задолж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3" w:name="sub_114"/>
      <w:bookmarkStart w:id="24" w:name="sub_115"/>
      <w:bookmarkEnd w:id="23"/>
      <w:bookmarkEnd w:id="24"/>
      <w:r>
        <w:rPr>
          <w:sz w:val="28"/>
          <w:szCs w:val="28"/>
        </w:rPr>
        <w:t>1.6. Возмещению при предоставлении субсидии подлежит часть затрат по уплате организацией-экспортером процентов по привлеченным ею кредитам в период с даты заключения кредитного договора, но не ранее 1 января текущего года, до даты его фактического погашения, но не позднее 1 декабря текущего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5" w:name="sub_115"/>
      <w:bookmarkStart w:id="26" w:name="sub_116"/>
      <w:bookmarkEnd w:id="25"/>
      <w:bookmarkEnd w:id="26"/>
      <w:r>
        <w:rPr>
          <w:sz w:val="28"/>
          <w:szCs w:val="28"/>
        </w:rPr>
        <w:t>1.7. Субсидии предо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7" w:name="sub_116"/>
      <w:bookmarkStart w:id="28" w:name="sub_161"/>
      <w:bookmarkEnd w:id="27"/>
      <w:bookmarkEnd w:id="28"/>
      <w:r>
        <w:rPr>
          <w:sz w:val="28"/>
          <w:szCs w:val="28"/>
        </w:rPr>
        <w:t>1.7.1. По кредитам, полученным в рублях, в размере двух третьих ставки рефинансирования Центрального банка Российской Федерации, действующей в период пользования кредитом, но не более двух третьих затрат, фактически произведенных организацией-экспортером на уплату процентов по кредиту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9" w:name="sub_161"/>
      <w:bookmarkStart w:id="30" w:name="sub_162"/>
      <w:bookmarkEnd w:id="29"/>
      <w:bookmarkEnd w:id="30"/>
      <w:r>
        <w:rPr>
          <w:sz w:val="28"/>
          <w:szCs w:val="28"/>
        </w:rPr>
        <w:t>1.7.2. По кредитам, полученным организацией-экспортером в иностранной валюте, в российских рублях из расчета двух третьих произведенных ею затрат на уплату процентов по кредиту исходя из курса рубля к иностранной валюте, установленному Центральным банком Российской Федерации на дату осуществления указанных затрат. При расчете максимального размера возмещения процентная ставка по привлеченному кредиту в иностранной валюте принимается равной 12 процентам годовых.</w:t>
      </w:r>
    </w:p>
    <w:p>
      <w:pPr>
        <w:pStyle w:val="Normal"/>
        <w:ind w:firstLine="708"/>
        <w:jc w:val="both"/>
        <w:rPr/>
      </w:pPr>
      <w:bookmarkStart w:id="31" w:name="sub_162"/>
      <w:bookmarkStart w:id="32" w:name="sub_117"/>
      <w:bookmarkEnd w:id="31"/>
      <w:bookmarkEnd w:id="32"/>
      <w:r>
        <w:rPr>
          <w:sz w:val="28"/>
          <w:szCs w:val="28"/>
        </w:rPr>
        <w:t>1.8. Возмещению при предоставлении субсидии подлежит сумма кредита или его часть, не превышающая 50 млн. рублей для экспортеров – производителей готовой продукции и 30 млн. рублей – для организаций-экспортеров, непосредственно реализующих на внешнем рынке на договорных условиях продукцию, произведенную организациями, зарегистрированными на территории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3" w:name="sub_117"/>
      <w:bookmarkStart w:id="34" w:name="sub_118"/>
      <w:bookmarkEnd w:id="33"/>
      <w:bookmarkEnd w:id="34"/>
      <w:r>
        <w:rPr>
          <w:sz w:val="28"/>
          <w:szCs w:val="28"/>
        </w:rPr>
        <w:t>1.9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 </w:t>
      </w:r>
    </w:p>
    <w:p>
      <w:pPr>
        <w:pStyle w:val="Normal"/>
        <w:jc w:val="center"/>
        <w:rPr>
          <w:sz w:val="28"/>
          <w:szCs w:val="28"/>
        </w:rPr>
      </w:pPr>
      <w:bookmarkStart w:id="35" w:name="sub_118"/>
      <w:bookmarkStart w:id="36" w:name="sub_200"/>
      <w:bookmarkEnd w:id="35"/>
      <w:bookmarkEnd w:id="36"/>
      <w:r>
        <w:rPr>
          <w:sz w:val="28"/>
          <w:szCs w:val="28"/>
        </w:rPr>
        <w:t>2. Порядок принятия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7" w:name="sub_200"/>
      <w:bookmarkStart w:id="38" w:name="sub_200"/>
      <w:bookmarkEnd w:id="38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-экспортерам в форме предоставления субсидий на возмещение части затрат по уплате процентов по кредитам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  <w:bookmarkStart w:id="39" w:name="sub_222"/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инэкономразвития области принимает от организаций-экспортеров заявки на получение субсидии, состоящие из следующих докумен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ксте обращения необходимо подтвердить, что на момент принятия решения о предоставлении субсидии организация-экспортер не является получателем государственной поддержки экспорта, предусмотренной федеральным законодательством за счет средств федераль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0" w:name="sub_643"/>
      <w:bookmarkStart w:id="41" w:name="sub_2250"/>
      <w:bookmarkEnd w:id="39"/>
      <w:bookmarkEnd w:id="40"/>
      <w:bookmarkEnd w:id="41"/>
      <w:r>
        <w:rPr>
          <w:sz w:val="28"/>
          <w:szCs w:val="28"/>
        </w:rPr>
        <w:t>2.2.2. Копии контрактов на поставку продукции на экспорт и копии паспортов сделок к ним, заверенные руководителем организации-экспор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2" w:name="sub_643"/>
      <w:bookmarkStart w:id="43" w:name="sub_2250"/>
      <w:bookmarkStart w:id="44" w:name="sub_2260"/>
      <w:bookmarkEnd w:id="42"/>
      <w:bookmarkEnd w:id="43"/>
      <w:bookmarkEnd w:id="44"/>
      <w:r>
        <w:rPr>
          <w:sz w:val="28"/>
          <w:szCs w:val="28"/>
        </w:rPr>
        <w:t>2.2.3. Описание поставляемой продукции с ее характеристиками, заверенное руководителем организации-экспортера, для экспорта которой получен кредит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5" w:name="sub_2260"/>
      <w:bookmarkStart w:id="46" w:name="sub_2270"/>
      <w:bookmarkEnd w:id="45"/>
      <w:bookmarkEnd w:id="46"/>
      <w:r>
        <w:rPr>
          <w:sz w:val="28"/>
          <w:szCs w:val="28"/>
        </w:rPr>
        <w:t>2.2.4. Копия кредитного договора, заверенная кредитором на каждом листе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47" w:name="sub_2270"/>
      <w:bookmarkStart w:id="48" w:name="sub_2280"/>
      <w:bookmarkEnd w:id="47"/>
      <w:bookmarkEnd w:id="48"/>
      <w:r>
        <w:rPr>
          <w:sz w:val="28"/>
          <w:szCs w:val="28"/>
        </w:rPr>
        <w:t>2.2.5. Информация об отсутствии просроченной задолженности по ранее полученным кредитам, подписанная руководителем организации-экспор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6. Информация о среднесписочной численности,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-экспортера.</w:t>
      </w:r>
    </w:p>
    <w:p>
      <w:pPr>
        <w:pStyle w:val="Normal"/>
        <w:ind w:firstLine="708"/>
        <w:jc w:val="both"/>
        <w:rPr/>
      </w:pPr>
      <w:bookmarkStart w:id="49" w:name="sub_2280"/>
      <w:bookmarkStart w:id="50" w:name="sub_2290"/>
      <w:bookmarkEnd w:id="49"/>
      <w:bookmarkEnd w:id="50"/>
      <w:r>
        <w:rPr>
          <w:sz w:val="28"/>
          <w:szCs w:val="28"/>
        </w:rPr>
        <w:t>2.2.7. Расчет-обоснование получения субсидии на возмещение части затрат по уплате процентов по кредитам по форме согласно  приложению № 1</w:t>
        <w:br/>
        <w:t>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8. Расчет суммы субсидии на возмещение части затрат по уплате процентов по кредиту, полученному организацией-экспортером в рублях,</w:t>
        <w:br/>
        <w:t>по форме согласно приложению № 2 к настоящему Положению либо расчет суммы субсидии на возмещение части затрат по уплате процентов по кредиту, полученному организацией-экспортером в иностранной валюте, по форме согласно приложению № 3 к настоящему По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1" w:name="sub_2290"/>
      <w:bookmarkStart w:id="52" w:name="sub_2210"/>
      <w:bookmarkEnd w:id="51"/>
      <w:bookmarkEnd w:id="52"/>
      <w:r>
        <w:rPr>
          <w:sz w:val="28"/>
          <w:szCs w:val="28"/>
        </w:rPr>
        <w:t>2.2.9. Копии платежных документов и выписок из ссудного и (или) расчетного счетов организации-экспортера, подтверждающих получение кредита, заверенные кредитором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3" w:name="sub_2210"/>
      <w:bookmarkStart w:id="54" w:name="sub_2211"/>
      <w:bookmarkEnd w:id="53"/>
      <w:bookmarkEnd w:id="54"/>
      <w:r>
        <w:rPr>
          <w:sz w:val="28"/>
          <w:szCs w:val="28"/>
        </w:rPr>
        <w:t>2.2.10. Копии платежных поручений и выписок из расчетного счета организации-экспортера, подтверждающих целевое использование кредита, заверенные кредитором.</w:t>
      </w:r>
    </w:p>
    <w:p>
      <w:pPr>
        <w:pStyle w:val="Normal"/>
        <w:ind w:firstLine="708"/>
        <w:jc w:val="both"/>
        <w:rPr/>
      </w:pPr>
      <w:bookmarkStart w:id="55" w:name="sub_2211"/>
      <w:bookmarkStart w:id="56" w:name="sub_2212"/>
      <w:bookmarkEnd w:id="55"/>
      <w:bookmarkEnd w:id="56"/>
      <w:r>
        <w:rPr>
          <w:sz w:val="28"/>
          <w:szCs w:val="28"/>
        </w:rPr>
        <w:t>2.2.11. Копия договора закупки у организации – производителя продукции, зарегистрированной на территории Ростовской области,</w:t>
        <w:br/>
      </w:r>
      <w:r>
        <w:rPr>
          <w:spacing w:val="-2"/>
          <w:sz w:val="28"/>
          <w:szCs w:val="28"/>
        </w:rPr>
        <w:t>и сопроводительных документов (для организаций-экспортеров, непосредственно</w:t>
      </w:r>
      <w:r>
        <w:rPr>
          <w:sz w:val="28"/>
          <w:szCs w:val="28"/>
        </w:rPr>
        <w:t xml:space="preserve"> реализующих на внешнем рынке на договорных условиях продукцию,  произведенную организациями, зарегистрированными на территории Ростовской области).</w:t>
      </w:r>
    </w:p>
    <w:p>
      <w:pPr>
        <w:pStyle w:val="Normal"/>
        <w:ind w:firstLine="709"/>
        <w:jc w:val="both"/>
        <w:rPr/>
      </w:pPr>
      <w:bookmarkStart w:id="57" w:name="sub_2212"/>
      <w:bookmarkStart w:id="58" w:name="sub_223"/>
      <w:bookmarkEnd w:id="57"/>
      <w:bookmarkEnd w:id="58"/>
      <w:r>
        <w:rPr>
          <w:sz w:val="28"/>
          <w:szCs w:val="28"/>
        </w:rPr>
        <w:t>2.3. Заявка на получение субсидии считается принятой со дня</w:t>
        <w:br/>
        <w:t>поступления документов, предусмотренных пунктом 2.2 настоящего раздела,</w:t>
        <w:br/>
        <w:t>в минэкономразвития области и регистрируется в день поступления в журнале регистрации, который должен быть прошнурован, пронумерован и скреплен печатью минэкономразвития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 Минэкономразвития области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б организации-экспортер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-экспортером в текущем году </w:t>
      </w:r>
      <w:r>
        <w:rPr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>Организация-экспортер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-экспор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экспорта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организации-экспортера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вышения заявленных организациями-экспортерами к возмещению сумм субсидий над суммами лимитов  бюджетных ассигнований </w:t>
      </w:r>
      <w:r>
        <w:rPr>
          <w:spacing w:val="-4"/>
          <w:sz w:val="28"/>
          <w:szCs w:val="28"/>
        </w:rPr>
        <w:t>субсидии предоставляются организациям-экспортерам в той последовательности,</w:t>
        <w:br/>
      </w:r>
      <w:r>
        <w:rPr>
          <w:sz w:val="28"/>
          <w:szCs w:val="28"/>
        </w:rPr>
        <w:t>в которой заявки зарегистрированы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-экспортера о принятом решении и в случае принятия положительного решения в течение</w:t>
        <w:br/>
        <w:t>10 рабочих дней со дня проведения заседания рабочей группы заключает с организацией-экспортером договор о предоставлении субсидии на возмещение части затрат по уплате процентов по кредиту (далее – договор) по форме, установленной минэкономразвития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 из областного бюджета на возмещение части затрат по уплате процентов по кредитам (далее – Реестр получателей субсидии) на очередной месяц по форме согласно  приложению № 4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Style15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59" w:name="sub_223"/>
      <w:bookmarkStart w:id="60" w:name="sub_300"/>
      <w:bookmarkEnd w:id="59"/>
      <w:bookmarkEnd w:id="60"/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1" w:name="sub_300"/>
      <w:bookmarkStart w:id="62" w:name="sub_300"/>
      <w:bookmarkEnd w:id="62"/>
    </w:p>
    <w:p>
      <w:pPr>
        <w:pStyle w:val="Normal"/>
        <w:ind w:firstLine="708"/>
        <w:jc w:val="both"/>
        <w:rPr>
          <w:sz w:val="28"/>
          <w:szCs w:val="28"/>
        </w:rPr>
      </w:pPr>
      <w:bookmarkStart w:id="63" w:name="sub_331"/>
      <w:bookmarkEnd w:id="63"/>
      <w:r>
        <w:rPr>
          <w:sz w:val="28"/>
          <w:szCs w:val="28"/>
        </w:rPr>
        <w:t>3.1. После подписания договора организации-экспортеры, включенные в Реестр получателей субсидий (далее – получатель субсидии), представляют в минэкономразвития области ежемесячно, до 10-го числа месяца, следующего</w:t>
        <w:br/>
        <w:t>за отчетным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64" w:name="sub_331"/>
      <w:bookmarkEnd w:id="64"/>
      <w:r>
        <w:rPr>
          <w:sz w:val="28"/>
          <w:szCs w:val="28"/>
        </w:rPr>
        <w:t>документы, заверенные кредитором, подтверждающие факт уплаты получателем субсидии процентов за пользование кредитом за отчетный период, а также сведения об остатке ссудной задолженности по креди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ривлечении кредита в российских рублях – заверенный кредитором расчет фактической суммы субсидии на возмещение части затрат по уплате процентов по кредиту, полученному организацией-экспортером в рублях,</w:t>
        <w:br/>
        <w:t>с учетом начисленных и фактически уплаченных кредитору платежей по форме согласно  приложению № 2 к настоящему Положению;</w:t>
      </w:r>
    </w:p>
    <w:p>
      <w:pPr>
        <w:pStyle w:val="Normal"/>
        <w:ind w:firstLine="708"/>
        <w:jc w:val="both"/>
        <w:rPr/>
      </w:pPr>
      <w:bookmarkStart w:id="65" w:name="sub_332"/>
      <w:bookmarkEnd w:id="65"/>
      <w:r>
        <w:rPr>
          <w:sz w:val="28"/>
          <w:szCs w:val="28"/>
        </w:rPr>
        <w:t>при привлечении кредита в иностранной валюте – заверенный кредитором расчет фактической суммы субсидии на возмещение части затрат по уплате процентов по кредиту, полученному организацией-экспортером в иностранной валюте, с учетом начисленных и фактически уплаченных кредитору платежей по форме согласно  приложению № 3 к настоящему По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досрочного погашения получателем субсидии кредита или его части, если остаток ссудной задолженности, исходя из которого </w:t>
      </w:r>
      <w:r>
        <w:rPr>
          <w:spacing w:val="-4"/>
          <w:sz w:val="28"/>
          <w:szCs w:val="28"/>
        </w:rPr>
        <w:t>начисляется субсидия, становится меньше сумм, указанных в пункте 1.8 раздела 1</w:t>
      </w:r>
      <w:r>
        <w:rPr>
          <w:sz w:val="28"/>
          <w:szCs w:val="28"/>
        </w:rPr>
        <w:t xml:space="preserve"> настоящего Положения, фактическая сумма субсидии подлежит перерасчету.</w:t>
      </w:r>
    </w:p>
    <w:p>
      <w:pPr>
        <w:pStyle w:val="Normal"/>
        <w:ind w:firstLine="709"/>
        <w:jc w:val="both"/>
        <w:rPr/>
      </w:pPr>
      <w:bookmarkStart w:id="66" w:name="sub_332"/>
      <w:bookmarkStart w:id="67" w:name="sub_1001"/>
      <w:bookmarkStart w:id="68" w:name="sub_10000"/>
      <w:bookmarkEnd w:id="66"/>
      <w:bookmarkEnd w:id="67"/>
      <w:bookmarkEnd w:id="68"/>
      <w:r>
        <w:rPr>
          <w:sz w:val="28"/>
        </w:rPr>
        <w:t>3.2. </w:t>
      </w:r>
      <w:r>
        <w:rPr>
          <w:spacing w:val="-6"/>
          <w:sz w:val="28"/>
          <w:szCs w:val="28"/>
        </w:rPr>
        <w:t>Министерство финансов Ростовской области в порядке, установленном</w:t>
      </w:r>
      <w:r>
        <w:rPr>
          <w:sz w:val="28"/>
          <w:szCs w:val="28"/>
        </w:rPr>
        <w:t xml:space="preserve"> для исполнения областного бюджета, осуществляет доведение предельных </w:t>
      </w:r>
      <w:r>
        <w:rPr>
          <w:spacing w:val="-8"/>
          <w:sz w:val="28"/>
          <w:szCs w:val="28"/>
        </w:rPr>
        <w:t>объемов оплаты денежных обязательств на лицевой счет минэкономразвития области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8"/>
        </w:rPr>
        <w:t>3.3. Минэкономразвития области в течение 10 рабочих дней с даты доведения предельных объемов оплаты денежных обязательств перечисляет средства получателям субсидий в пределах сумм, указанных в Реестре получателей субсидий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4. Минэкономразвития области осуществляет проверку соблюдения условий, целей и порядка предоставления субсидий их получател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5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499" w:hanging="0"/>
        <w:jc w:val="center"/>
        <w:rPr>
          <w:sz w:val="28"/>
        </w:rPr>
      </w:pPr>
      <w:r>
        <w:rPr>
          <w:sz w:val="28"/>
        </w:rPr>
        <w:t>Начальник общего отдела</w:t>
      </w:r>
    </w:p>
    <w:p>
      <w:pPr>
        <w:pStyle w:val="Normal"/>
        <w:rPr/>
      </w:pPr>
      <w:r>
        <w:rPr>
          <w:sz w:val="28"/>
        </w:rPr>
        <w:t>Правительства Ростовской области                                В.В. Сечков</w:t>
      </w:r>
      <w:r>
        <w:br w:type="page"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bookmarkStart w:id="69" w:name="sub_1001"/>
      <w:bookmarkStart w:id="70" w:name="sub_10000"/>
      <w:bookmarkEnd w:id="69"/>
      <w:bookmarkEnd w:id="70"/>
      <w:r>
        <w:rPr>
          <w:sz w:val="28"/>
          <w:szCs w:val="28"/>
        </w:rPr>
        <w:t>к Полож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организациям – экспортерам готовой продукции на возмещ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части затрат по уплате процентов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кредитам, полученным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71" w:name="sub_1002"/>
      <w:bookmarkStart w:id="72" w:name="sub_1002"/>
      <w:bookmarkEnd w:id="7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учения субсидии на возмещение части затр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плате процентов по кредит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 Источники финансирования потребности в финансовых ресурс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80"/>
        <w:gridCol w:w="6537"/>
        <w:gridCol w:w="2534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финансирования</w:t>
              <w:br/>
              <w:t>(тыс. рублей)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средств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диты, всего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длежащие предоставлению субсид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ое (указать)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 Обоснование использования бюджетных средств для получения субсид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0"/>
        <w:gridCol w:w="3417"/>
        <w:gridCol w:w="1540"/>
        <w:gridCol w:w="1124"/>
        <w:gridCol w:w="1120"/>
        <w:gridCol w:w="185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№ </w:t>
            </w:r>
            <w:r>
              <w:rPr>
                <w:kern w:val="2"/>
                <w:sz w:val="28"/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теку-щего года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ценка теку-щего года с учетом суб-сидии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а 3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рафа 4)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700"/>
        <w:gridCol w:w="3417"/>
        <w:gridCol w:w="1540"/>
        <w:gridCol w:w="1124"/>
        <w:gridCol w:w="1120"/>
        <w:gridCol w:w="1850"/>
      </w:tblGrid>
      <w:tr>
        <w:trPr>
          <w:tblHeader w:val="true"/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едний уровень заработной платы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ъем экспорта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сего налоговых платежей, уплаченных  в консоли-дированный бюджет Ростовской области,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 том числе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ластной бюдж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естные бюджет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умма субсид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экспортера    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    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spacing w:lineRule="auto" w:line="264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64"/>
        <w:ind w:left="5529" w:hanging="0"/>
        <w:jc w:val="center"/>
        <w:rPr>
          <w:sz w:val="28"/>
          <w:szCs w:val="28"/>
        </w:rPr>
      </w:pPr>
      <w:bookmarkStart w:id="73" w:name="sub_1002"/>
      <w:bookmarkEnd w:id="73"/>
      <w:r>
        <w:rPr>
          <w:sz w:val="28"/>
          <w:szCs w:val="28"/>
        </w:rPr>
        <w:t>к Положению</w:t>
      </w:r>
    </w:p>
    <w:p>
      <w:pPr>
        <w:pStyle w:val="Normal"/>
        <w:spacing w:lineRule="auto" w:line="264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организациям – экспортерам готовой продукции </w:t>
      </w:r>
    </w:p>
    <w:p>
      <w:pPr>
        <w:pStyle w:val="Normal"/>
        <w:spacing w:lineRule="auto" w:line="264"/>
        <w:ind w:left="5529" w:hanging="0"/>
        <w:jc w:val="center"/>
        <w:rPr/>
      </w:pPr>
      <w:r>
        <w:rPr>
          <w:sz w:val="28"/>
          <w:szCs w:val="28"/>
        </w:rPr>
        <w:t>на возмещение части затрат по уплате процентов по кредитам, полученным в российских кредитных организациях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суммы субсидии на возмещение части затрат по уплате процентов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по кредиту, полученному организацией-экспортером в рублях</w:t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, КПП _____________, расчетный счет ________________ _____________________________________________________________________,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анка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_, корреспондентский счет _____________________, ОКВЭД _____________________________________________________________. Цель кредита ________________________________________________________. По кредитному договору от _________________________ № _________________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.</w:t>
      </w:r>
    </w:p>
    <w:p>
      <w:pPr>
        <w:pStyle w:val="Normal"/>
        <w:spacing w:lineRule="auto" w:line="264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кредитной организации)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, дата ______________, № __________ лицензии банка на право проведения банковских операций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_________________ по _______________ 20___ г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. Дата предоставления кредита ____________________________________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по кредитному договору __________________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3. Сумма привлеченного кредита ___________________________________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___________________________________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5. Ставка рефинансирования Центрального банка Российской Федерации, действующая в период пользования кредитом, 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54"/>
        <w:gridCol w:w="1653"/>
        <w:gridCol w:w="1231"/>
        <w:gridCol w:w="1743"/>
        <w:gridCol w:w="1780"/>
        <w:gridCol w:w="1690"/>
      </w:tblGrid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ссудной задолжен-ности, исход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торой начисляется субсидия (рублей)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ериод пользования кредитом (указывают-ся начальная и конечная даты рас-четного период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дней пользо-вания креди-том в расчет-ном период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  <w:br/>
            </w:r>
            <w:r>
              <w:rPr>
                <w:spacing w:val="-6"/>
                <w:sz w:val="28"/>
                <w:szCs w:val="28"/>
              </w:rPr>
              <w:t xml:space="preserve">(гр. 1 х гр. 3 х </w:t>
            </w:r>
          </w:p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x строку 5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  <w:br/>
              <w:t xml:space="preserve">(гр. 1 х гр. 3 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x строку 4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-ляемый размер субсидии – минималь-ная величина из граф 4 и 5 (рублей)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организации-экспортера 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_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дтверж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ое лицо кредитной организации 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  <w:r>
        <w:br w:type="page"/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о порядке предоставления субсидий организациям – экспортерам готовой продукции на возмещение части затрат по уплате процентов по кредитам, полученным в российских кредитных организац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/>
      </w:pPr>
      <w:r>
        <w:rPr>
          <w:sz w:val="28"/>
          <w:szCs w:val="28"/>
        </w:rPr>
        <w:t>суммы субсидии на возмещение</w:t>
        <w:br/>
        <w:t>части затрат по уплате процентов по кредиту,</w:t>
        <w:br/>
        <w:t>полученному организацией-экспортером в иностранной валюте</w:t>
        <w:br/>
        <w:t>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организации-экспорте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, КПП _____________, расчетный счет ______________ 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бан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__, корреспондентский счет 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ВЭД 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кредитному договору от _______________________ № 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предоставившей креди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_, дата ______________, № __________ лицензии банка на право проведения банковских опе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период с __________________ по _________________20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а предоставления кредита 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рок погашения кредита по кредитному договору 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умма привлеченного кредита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ставка по кредиту 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 Предельная ставка по кредиту, используемая для расчета максимального размера возмещения, __________________________________________________. </w:t>
      </w:r>
    </w:p>
    <w:p>
      <w:pPr>
        <w:pStyle w:val="Normal"/>
        <w:jc w:val="both"/>
        <w:rPr/>
      </w:pPr>
      <w:r>
        <w:rPr>
          <w:sz w:val="28"/>
          <w:szCs w:val="28"/>
        </w:rPr>
        <w:t>6. Курс рубля к иностранной валюте, установленный Центральным банком Российской Федерации на дату представления расчета для подтверждения</w:t>
        <w:br/>
        <w:t>в банк (на дату уплаты организацией-экспортером процентов по кредиту), _______________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654"/>
        <w:gridCol w:w="1653"/>
        <w:gridCol w:w="1231"/>
        <w:gridCol w:w="1743"/>
        <w:gridCol w:w="1780"/>
        <w:gridCol w:w="1690"/>
      </w:tblGrid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ссудной задолжен-ности, исход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которой начисляется субсид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иностран-ной валют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ериод пользования кредитом (указывают-ся начальная и конечная даты рас-четного периода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 дней пользо-вания креди-том в рас-четном периоде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</w:r>
          </w:p>
          <w:p>
            <w:pPr>
              <w:pStyle w:val="Normal"/>
              <w:jc w:val="center"/>
              <w:rPr/>
            </w:pPr>
            <w:r>
              <w:rPr>
                <w:spacing w:val="-8"/>
                <w:sz w:val="28"/>
                <w:szCs w:val="28"/>
              </w:rPr>
              <w:t>(гр. 1 х гр. 3 х</w:t>
            </w:r>
            <w:r>
              <w:rPr>
                <w:sz w:val="28"/>
                <w:szCs w:val="28"/>
              </w:rPr>
              <w:t xml:space="preserve"> x строку 5 х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 строку 6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субсид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р. 1 х гр. 3 х x строку 4 х </w:t>
            </w:r>
          </w:p>
          <w:p>
            <w:pPr>
              <w:pStyle w:val="Normal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х строку 6 х 2)</w:t>
            </w:r>
          </w:p>
          <w:p>
            <w:pPr>
              <w:pStyle w:val="Normal"/>
              <w:jc w:val="center"/>
              <w:rPr>
                <w:spacing w:val="-40"/>
                <w:sz w:val="16"/>
                <w:szCs w:val="16"/>
              </w:rPr>
            </w:pPr>
            <w:r>
              <w:rPr>
                <w:spacing w:val="-40"/>
                <w:sz w:val="16"/>
                <w:szCs w:val="16"/>
              </w:rPr>
              <w:t xml:space="preserve">------------------------------------------------------------------------------------------------------------------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x 365 (366) дней x 100 процентов (рублей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едостав-ляемый размер субсидии – </w:t>
            </w:r>
            <w:r>
              <w:rPr>
                <w:spacing w:val="-4"/>
                <w:sz w:val="28"/>
                <w:szCs w:val="28"/>
              </w:rPr>
              <w:t>минимальная</w:t>
            </w:r>
            <w:r>
              <w:rPr>
                <w:sz w:val="28"/>
                <w:szCs w:val="28"/>
              </w:rPr>
              <w:t xml:space="preserve"> величина из граф 4 и 5 (рублей)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лжность руководи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-экспортера     _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  ____________________ Ф.И.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чет подтвержд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ое лицо кредитной организации   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11648" w:leader="none"/>
          <w:tab w:val="center" w:pos="12814" w:leader="none"/>
        </w:tabs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едоставления субсидий организациям – экспортерам готовой продукции на возмещение части затрат по уплате процентов по кредитам, полученным в российских кредитных организациях</w:t>
      </w:r>
    </w:p>
    <w:p>
      <w:pPr>
        <w:pStyle w:val="Normal"/>
        <w:ind w:left="4668"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668" w:firstLine="453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6792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ind w:left="6084" w:firstLine="453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ind w:left="6792" w:firstLine="382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 Ф.И.О.</w:t>
      </w:r>
    </w:p>
    <w:p>
      <w:pPr>
        <w:pStyle w:val="Normal"/>
        <w:ind w:right="963" w:firstLine="453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7556" w:leader="none"/>
          <w:tab w:val="center" w:pos="9766" w:leader="none"/>
        </w:tabs>
        <w:ind w:firstLine="4536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</w:t>
        <w:tab/>
        <w:tab/>
        <w:t xml:space="preserve"> «____» _____________ 20____ г.</w:t>
      </w:r>
    </w:p>
    <w:p>
      <w:pPr>
        <w:pStyle w:val="Normal"/>
        <w:ind w:firstLine="453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получателей субсидий из областного бюджета</w:t>
        <w:br/>
        <w:t xml:space="preserve">на возмещение части затрат по уплате процентов по кредит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_________________ 20___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месяц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5"/>
        <w:gridCol w:w="2945"/>
        <w:gridCol w:w="1780"/>
        <w:gridCol w:w="1876"/>
        <w:gridCol w:w="3926"/>
        <w:gridCol w:w="1592"/>
        <w:gridCol w:w="2031"/>
      </w:tblGrid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74" w:name="_PictureBullets"/>
      <w:bookmarkStart w:id="75" w:name="_PictureBullets"/>
      <w:bookmarkEnd w:id="75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10:00Z</dcterms:created>
  <dc:creator>Пресс-служба</dc:creator>
  <dc:description/>
  <dc:language>en-US</dc:language>
  <cp:lastModifiedBy>МЭ, внешнеэконом.отд.</cp:lastModifiedBy>
  <cp:lastPrinted>2011-12-12T11:38:00Z</cp:lastPrinted>
  <dcterms:modified xsi:type="dcterms:W3CDTF">2014-03-19T08:10:00Z</dcterms:modified>
  <cp:revision>2</cp:revision>
  <dc:subject/>
  <dc:title>Постановление от 09.12.2011 № 204</dc:title>
</cp:coreProperties>
</file>