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 xml:space="preserve">МИНИСТЕРСТВО ЭКОНОМИЧЕСКОГО РАЗВИТИЯ </w:t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/>
      </w:pPr>
      <w:r>
        <w:rPr>
          <w:b/>
        </w:rPr>
        <w:t xml:space="preserve">«27» мая 2014 года         ПОСТАНОВЛЕНИЕ № 2 </w:t>
        <w:tab/>
        <w:t>г. Ростов-на-Дон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5040"/>
        </w:tabs>
        <w:ind w:right="4140" w:hanging="0"/>
        <w:rPr/>
      </w:pPr>
      <w:r>
        <w:rPr/>
        <w:t xml:space="preserve">Об </w:t>
      </w:r>
      <w:r>
        <w:rPr>
          <w:szCs w:val="28"/>
        </w:rPr>
        <w:t xml:space="preserve">утверждении формы договора о предоставлении субсидии на возмещение части затрат </w:t>
      </w:r>
      <w:r>
        <w:rPr/>
        <w:t>на участие в бизнес-миссиях (деловых миссиях)</w:t>
      </w:r>
    </w:p>
    <w:p>
      <w:pPr>
        <w:pStyle w:val="TextBody"/>
        <w:tabs>
          <w:tab w:val="clear" w:pos="5040"/>
        </w:tabs>
        <w:ind w:right="4140" w:hanging="0"/>
        <w:rPr/>
      </w:pPr>
      <w:r>
        <w:rPr/>
      </w:r>
    </w:p>
    <w:p>
      <w:pPr>
        <w:pStyle w:val="TextBody"/>
        <w:tabs>
          <w:tab w:val="clear" w:pos="5040"/>
        </w:tabs>
        <w:ind w:right="52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товской области от 13.11.2012 № 1012 «</w:t>
      </w:r>
      <w:r>
        <w:rPr>
          <w:bCs/>
          <w:sz w:val="28"/>
          <w:szCs w:val="28"/>
        </w:rPr>
        <w:t xml:space="preserve">О порядке </w:t>
      </w:r>
      <w:r>
        <w:rPr>
          <w:sz w:val="28"/>
        </w:rPr>
        <w:t>предоставления субсидий субъектам малого и среднего предпринимательства на возмещение части затрат на участие в бизнес-миссиях (деловых миссиях)</w:t>
      </w:r>
      <w:r>
        <w:rPr>
          <w:sz w:val="28"/>
          <w:szCs w:val="28"/>
        </w:rPr>
        <w:t xml:space="preserve">» министерство экономического развития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форму договора о предоставлении субсидии на возмещение части затрат </w:t>
      </w:r>
      <w:r>
        <w:rPr>
          <w:sz w:val="28"/>
        </w:rPr>
        <w:t>на участие в бизнес-миссиях (деловых миссиях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министерства экономического развития Ростовской области от 19.11.2012 № 88 «Об утверждении формы Договора о предоставлении субсидии на возмещение части затрат на участие в бизнес-миссиях (деловых миссиях)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министра экономического развития Ростовской  области Ес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Министр экономического развития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Ростовской области</w:t>
        <w:tab/>
        <w:tab/>
        <w:tab/>
        <w:tab/>
        <w:t xml:space="preserve">        </w:t>
        <w:tab/>
        <w:tab/>
        <w:tab/>
        <w:t xml:space="preserve">                   А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 управление </w:t>
      </w:r>
    </w:p>
    <w:p>
      <w:pPr>
        <w:pStyle w:val="Normal"/>
        <w:rPr/>
      </w:pPr>
      <w:r>
        <w:rPr>
          <w:sz w:val="20"/>
          <w:szCs w:val="20"/>
        </w:rPr>
        <w:t xml:space="preserve">международного сотрудничества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еэкономической деятельности</w:t>
      </w:r>
      <w:r>
        <w:br w:type="page"/>
      </w:r>
    </w:p>
    <w:p>
      <w:pPr>
        <w:pStyle w:val="2"/>
        <w:ind w:left="4860" w:hanging="0"/>
        <w:rPr/>
      </w:pPr>
      <w:r>
        <w:rPr/>
        <w:t xml:space="preserve">Приложение к постановлению </w:t>
      </w:r>
    </w:p>
    <w:p>
      <w:pPr>
        <w:pStyle w:val="2"/>
        <w:ind w:left="4860" w:hanging="0"/>
        <w:rPr/>
      </w:pPr>
      <w:r>
        <w:rPr/>
        <w:t xml:space="preserve">министерства экономического развития </w:t>
      </w:r>
    </w:p>
    <w:p>
      <w:pPr>
        <w:pStyle w:val="2"/>
        <w:ind w:left="4860" w:hanging="0"/>
        <w:rPr/>
      </w:pPr>
      <w:r>
        <w:rPr/>
        <w:t>Ростовской области</w:t>
      </w:r>
    </w:p>
    <w:p>
      <w:pPr>
        <w:pStyle w:val="2"/>
        <w:ind w:left="4860" w:hanging="0"/>
        <w:rPr/>
      </w:pPr>
      <w:r>
        <w:rPr/>
        <w:t>от 27.05.2014  № 2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26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26" w:leader="none"/>
          <w:tab w:val="center" w:pos="5102" w:leader="none"/>
        </w:tabs>
        <w:rPr/>
      </w:pPr>
      <w:r>
        <w:rPr>
          <w:sz w:val="28"/>
          <w:szCs w:val="28"/>
        </w:rPr>
        <w:tab/>
        <w:t>ДОГО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возмещение части затрат на участие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в бизнес-миссиях (деловых миссиях)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_____________</w:t>
        <w:tab/>
        <w:tab/>
        <w:tab/>
        <w:tab/>
        <w:tab/>
        <w:tab/>
        <w:tab/>
        <w:t>от  «___» ________20___ года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Style17"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0" w:name="sub_9"/>
      <w:bookmarkStart w:id="1" w:name="sub_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2" w:name="sub_9"/>
      <w:r>
        <w:rPr>
          <w:sz w:val="28"/>
          <w:szCs w:val="28"/>
        </w:rPr>
        <w:t xml:space="preserve">Министерство экономического развития Ростовской области, именуемое в дальнейшем </w:t>
      </w:r>
      <w:bookmarkEnd w:id="2"/>
      <w:r>
        <w:rPr>
          <w:sz w:val="28"/>
          <w:szCs w:val="28"/>
        </w:rPr>
        <w:t>- Министерство, в лице ________________________, действующего на основании постановления Правительства Ростовской области от  13.11.2012 № 1012 «О порядке предоставления субсидий субъектам малого и среднего предпринимательства на возмещение части затрат на участие в бизнес-миссиях (деловых миссиях)» (далее - постановление Правительства Ростовской области от  13.11.2012 № 1012), с одной стороны и _________________________, именуемое(ый) в дальнейшем – Получатель субсидии, в лице ___________________________, действующего на основании ____________, с другой стороны, именуемые в дальнейшем - Стороны, на основании протокола заседания рабочей группы по оказанию государственной финансовой поддержки из средств областного бюджета субъектам малого и среднего предпринимательства на возмещение части затрат на участие в бизнес-миссиях (деловых миссиях) (далее – рабочая группа) от ____________ № ________ заключили настоящий договор о предоставлении субсидии на возмещение части затрат на участие в бизнес-миссиях (деловых миссиях) (далее - договор) о нижеследующ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00301"/>
      <w:bookmarkStart w:id="4" w:name="sub_100301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1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5" w:name="sub_100301"/>
      <w:bookmarkStart w:id="6" w:name="sub_100301"/>
      <w:bookmarkEnd w:id="6"/>
    </w:p>
    <w:p>
      <w:pPr>
        <w:pStyle w:val="Style17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оговора  является предоставление Получателю субсидии за счет средств областного бюджета (код бюджетной классификации ______________________) субсидии на возмещение части затрат на _________________________________________________________________</w:t>
        <w:br/>
        <w:t>на сумму ___________________________ в порядке и сроки, предусмотренны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  <w:tab/>
        <w:tab/>
        <w:tab/>
        <w:tab/>
        <w:t>(сумма цифрами и прописью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товской области от  </w:t>
      </w:r>
      <w:r>
        <w:rPr>
          <w:rFonts w:cs="Times New Roman" w:ascii="Times New Roman" w:hAnsi="Times New Roman"/>
          <w:sz w:val="28"/>
          <w:szCs w:val="28"/>
        </w:rPr>
        <w:t xml:space="preserve">13.11.2012 № 1012 </w:t>
      </w:r>
      <w:r>
        <w:rPr>
          <w:rFonts w:cs="Times New Roman" w:ascii="Times New Roman" w:hAnsi="Times New Roman"/>
          <w:color w:val="000000"/>
          <w:sz w:val="28"/>
          <w:szCs w:val="28"/>
        </w:rPr>
        <w:t>и условиями договора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0302"/>
      <w:bookmarkStart w:id="8" w:name="sub_100302"/>
      <w:bookmarkEnd w:id="8"/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2.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  <w:bookmarkStart w:id="9" w:name="sub_100302"/>
      <w:bookmarkStart w:id="10" w:name="sub_100302"/>
      <w:bookmarkEnd w:id="10"/>
    </w:p>
    <w:p>
      <w:pPr>
        <w:pStyle w:val="Style17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учатель субсидии обязуетс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Обеспечить,  в соответствии с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договору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средней заработной платы по сравнению с годом, предшествующим получению субсид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, при этом под объемом экспорта Стороны понимают стоимостной объем товаров, вывезенных Получателем субсидии в течение календарного года, в котором была получена субсидия, за пределы Российской Федерации без обязательства об обратном ввозе. В случае необходимости подтверждения достижения данного показателя Получатель субсидии предоставляет копии контрактов (договоров) на поставку продукции (товаров, работ, услуг) на экспорт, а также копии грузовых таможенных деклараций, подтверждающие стоимостной объем товаров, вывезенных Получателем субсидии в течение календарного года, в котором была получена субсид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/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 чем сумма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2. Предоставить Министерству до 26 декабря года, в котором была получена субсидия, предварительный отчет об исполнении условий договора и</w:t>
        <w:br/>
        <w:t>до 5 апреля года, следующего за годом получения субсидии, отчет о фактическом выполнении обязательств по показателям, указанным в приложении № 2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3. П</w:t>
      </w:r>
      <w:r>
        <w:rPr>
          <w:sz w:val="28"/>
          <w:szCs w:val="28"/>
          <w:lang w:val="en-US" w:eastAsia="en-US"/>
        </w:rPr>
        <w:t>редставлять Министерству по его запросам необходимую информацию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иод исполнения условий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4. По первому требованию Министерства для проведения проверки соблюдения Получателем субсидии условий получения субсидии предоставлять возможность ознакомиться с документами, связанными с исполнением настоящего договора, а также обеспечить доступ проводящих выездную проверку должностных лиц как Министерства, так и Контрольно-счетной палаты Ростовской области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инистерство обязуется осуществлять субсидирование в размере и порядке, установленных постановлением Правительства Ростовской области от 13.11.2012 № 1012 и настоящ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Министерство оставляет за собой право самостоятельно, а также совместно с Контрольно-счетной палатой Ростовской области проводить проверку соблюдения Получателем субсидии условий, целей и порядка предоставления субсидии, предусмотренных постановлением Правительства Ростовской области от 13.11.2012 № 1012</w:t>
      </w:r>
      <w:r>
        <w:rPr>
          <w:color w:val="000000"/>
          <w:sz w:val="28"/>
          <w:szCs w:val="28"/>
        </w:rPr>
        <w:t>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100303"/>
      <w:bookmarkStart w:id="12" w:name="sub_100303"/>
      <w:bookmarkEnd w:id="12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3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3" w:name="sub_100303"/>
      <w:bookmarkStart w:id="14" w:name="sub_10030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В случае установления факта нарушения условий, определенных  постановлением Правительства Ростовской области от 13.11.2012 № 1012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настоящим договором, получатель субсидии обязан в установленном порядке вернуть субсид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Министерство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истерства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 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Возврат полученной субсидии в областной бюджет осуществляется на основании оформленных получателем субсидии платежных документов. В случае неперечисления получателем субсидии полученной субсидии в областной бюджет в указанный выше срок Министерство обращается в суд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. Ни одна из Сторон не несет ответственности за задержку или невыполнение обязательств по договору, обусловленных обстоятельствами, возникшими помимо воли и желания Сторон, которые нельзя было предвидеть или избежать. Такими обстоятельствами признаются: военные действия, гражданские волнения, объявление режима военного или чрезвычайного положения, забастовки, блокада, эмбарго, взрывы, эпидемия, землетрясения, наводнения, пожары и другие стихийные бедствия, а также акты органов государственной власти, которые были приняты в период действия договора, имеющие обязательную юридическую силу для Сторон, делающие невозможным исполнение договора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ри наступлении обстоятельств, установленных пунктом 3.2 настоящей статьи договора, Стороны проводят переговоры и вносят изменения в условия договора.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0304"/>
      <w:bookmarkStart w:id="16" w:name="sub_100304"/>
      <w:bookmarkEnd w:id="16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4. Особые услов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7" w:name="sub_100304"/>
      <w:bookmarkStart w:id="18" w:name="sub_100304"/>
      <w:bookmarkEnd w:id="18"/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зменение и расторжение договора осуществляются в соответствии со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ми 45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 Министерство имеет право на односторонний отказ от исполнения договора по основаниям, указанным 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е 3</w:t>
      </w:r>
      <w:r>
        <w:rPr>
          <w:rFonts w:cs="Times New Roman" w:ascii="Times New Roman" w:hAnsi="Times New Roman"/>
          <w:sz w:val="28"/>
          <w:szCs w:val="28"/>
        </w:rPr>
        <w:t xml:space="preserve"> договора. Все разногласия, возникающие в процессе выполнения условий договора, рассматриваются Сторонами в досудебном порядке. При невозможности разрешения разногласий в досудебном порядке они подлежат разрешению в судебном порядке в соответствии с законодательством Российской Федерации. В случаях, не предусмотренных договором, Стороны руководствуются законодательством Российской Федерации. Изменения и дополнения к договору оформляются дополнительным соглашением, подписанным обеими Сторонами, которое является неотъемлемой частью договора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. Договор составлен в двух экземплярах, имеющих равную юридическую силу. По одному экземпляру хранится у каждой из Сторон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16"/>
          <w:szCs w:val="16"/>
        </w:rPr>
      </w:r>
      <w:bookmarkStart w:id="19" w:name="sub_100305"/>
      <w:bookmarkStart w:id="20" w:name="sub_100305"/>
      <w:bookmarkEnd w:id="20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5. Сроки действия догово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1" w:name="sub_100305"/>
      <w:bookmarkStart w:id="22" w:name="sub_100305"/>
      <w:bookmarkEnd w:id="22"/>
    </w:p>
    <w:p>
      <w:pPr>
        <w:pStyle w:val="Style17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ступает в силу с даты подписания и действует до ______ год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  <w:sz w:val="16"/>
          <w:szCs w:val="16"/>
        </w:rPr>
      </w:r>
      <w:bookmarkStart w:id="23" w:name="sub_100306"/>
      <w:bookmarkStart w:id="24" w:name="sub_100306"/>
      <w:bookmarkEnd w:id="24"/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6. Реквизиты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5" w:name="sub_100306"/>
      <w:bookmarkStart w:id="26" w:name="sub_100306"/>
      <w:bookmarkEnd w:id="26"/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г. Ростов-на-Д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  <w:bookmarkStart w:id="27" w:name="sub_10031"/>
      <w:bookmarkStart w:id="28" w:name="sub_10031"/>
      <w:bookmarkEnd w:id="28"/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jc w:val="right"/>
        <w:rPr>
          <w:b/>
          <w:b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bookmarkStart w:id="29" w:name="sub_10031"/>
      <w:bookmarkEnd w:id="29"/>
      <w:r>
        <w:rPr>
          <w:sz w:val="28"/>
          <w:szCs w:val="28"/>
        </w:rPr>
        <w:t xml:space="preserve">к договору о предоставлении субсидии на возмещение части затрат </w:t>
      </w:r>
      <w:r>
        <w:rPr>
          <w:sz w:val="28"/>
        </w:rPr>
        <w:t>на участие в бизнес-миссиях (деловых миссия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РАСЧЕТ-ОБОСНОВАНИЕ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 xml:space="preserve">получения субсидии, предоставляемой на возмещение 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части затрат на участие в бизнес-миссиях (деловых миссия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-экспорте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436"/>
        <w:gridCol w:w="2030"/>
        <w:gridCol w:w="1221"/>
        <w:gridCol w:w="1811"/>
        <w:gridCol w:w="1709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Должность руководителя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субъекта малого и среднего </w:t>
      </w:r>
    </w:p>
    <w:p>
      <w:pPr>
        <w:pStyle w:val="Normal"/>
        <w:spacing w:lineRule="auto" w:line="228"/>
        <w:rPr/>
      </w:pPr>
      <w:r>
        <w:rPr>
          <w:sz w:val="28"/>
        </w:rPr>
        <w:t>предпринимательства __________________________ Ф.И.О.</w:t>
      </w:r>
    </w:p>
    <w:p>
      <w:pPr>
        <w:pStyle w:val="Normal"/>
        <w:spacing w:lineRule="auto" w:line="228"/>
        <w:rPr/>
      </w:pPr>
      <w:r>
        <w:rPr/>
        <w:t xml:space="preserve">                                                                       </w:t>
      </w:r>
      <w:r>
        <w:rPr/>
        <w:t>(подпись)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szCs w:val="28"/>
        </w:rPr>
        <w:t>(при наличии в штате)</w:t>
      </w:r>
      <w:r>
        <w:rPr>
          <w:sz w:val="28"/>
        </w:rPr>
        <w:t xml:space="preserve">                      </w:t>
      </w:r>
      <w:r>
        <w:rPr/>
        <w:t xml:space="preserve"> (подпись)</w:t>
      </w:r>
    </w:p>
    <w:p>
      <w:pPr>
        <w:pStyle w:val="Normal"/>
        <w:spacing w:lineRule="auto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Дата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rPr/>
      </w:pPr>
      <w:r>
        <w:rPr>
          <w:sz w:val="28"/>
        </w:rPr>
        <w:t xml:space="preserve">М.П.  </w:t>
      </w:r>
    </w:p>
    <w:p>
      <w:pPr>
        <w:pStyle w:val="Normal"/>
        <w:ind w:left="5400" w:hanging="0"/>
        <w:jc w:val="right"/>
        <w:rPr>
          <w:b/>
          <w:b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N 2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к договору о предоставлении субсидии на возмещение части затрат </w:t>
      </w:r>
      <w:r>
        <w:rPr>
          <w:sz w:val="28"/>
        </w:rPr>
        <w:t>на участие в бизнес-миссиях (деловых миссиях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исполнении условий договора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на возмещ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затрат на участие в бизнес-миссиях (деловых миссиях)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__.__.____ г. №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16"/>
          <w:szCs w:val="16"/>
        </w:rPr>
        <w:t>(наименование организации-экспортера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4"/>
        <w:gridCol w:w="1701"/>
        <w:gridCol w:w="1701"/>
        <w:gridCol w:w="1902"/>
      </w:tblGrid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 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шествую-щий текущему 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года получения субсидии с учетом субсид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показатели года получения субсид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ы 2 – 3: графа 5 минус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графа 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Должность руководителя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субъекта малого и среднего </w:t>
      </w:r>
    </w:p>
    <w:p>
      <w:pPr>
        <w:pStyle w:val="Normal"/>
        <w:spacing w:lineRule="auto" w:line="228"/>
        <w:rPr/>
      </w:pPr>
      <w:r>
        <w:rPr>
          <w:sz w:val="28"/>
        </w:rPr>
        <w:t>предпринимательства __________________________ Ф.И.О.</w:t>
      </w:r>
    </w:p>
    <w:p>
      <w:pPr>
        <w:pStyle w:val="Normal"/>
        <w:spacing w:lineRule="auto" w:line="228"/>
        <w:rPr/>
      </w:pPr>
      <w:r>
        <w:rPr/>
        <w:t xml:space="preserve">                                                                       </w:t>
      </w:r>
      <w:r>
        <w:rPr/>
        <w:t>(подпись)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szCs w:val="28"/>
        </w:rPr>
        <w:t>(при наличии в штате)</w:t>
      </w:r>
      <w:r>
        <w:rPr>
          <w:sz w:val="28"/>
        </w:rPr>
        <w:t xml:space="preserve">                      </w:t>
      </w:r>
      <w:r>
        <w:rPr/>
        <w:t xml:space="preserve"> (подпись)</w:t>
      </w:r>
    </w:p>
    <w:p>
      <w:pPr>
        <w:pStyle w:val="Normal"/>
        <w:spacing w:lineRule="auto" w:line="22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Дата</w:t>
      </w:r>
    </w:p>
    <w:p>
      <w:pPr>
        <w:pStyle w:val="Normal"/>
        <w:spacing w:lineRule="auto" w:line="228"/>
        <w:rPr/>
      </w:pPr>
      <w:r>
        <w:rPr>
          <w:sz w:val="28"/>
        </w:rPr>
        <w:t xml:space="preserve">М.П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sz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53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0:00Z</dcterms:created>
  <dc:creator>634</dc:creator>
  <dc:description/>
  <cp:keywords/>
  <dc:language>en-US</dc:language>
  <cp:lastModifiedBy>Княжиченко Кристина Юрьевна</cp:lastModifiedBy>
  <cp:lastPrinted>2014-05-21T15:10:00Z</cp:lastPrinted>
  <dcterms:modified xsi:type="dcterms:W3CDTF">2014-05-28T11:52:00Z</dcterms:modified>
  <cp:revision>108</cp:revision>
  <dc:subject/>
  <dc:title>МИНИСТЕРСТВО ЭКОНОМИЧЕСКОГО РАЗВИТИЯ </dc:title>
</cp:coreProperties>
</file>