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АВИТЕЛЬСТВО РОСТОВСКОЙ ОБЛАСТИ</w:t>
      </w:r>
    </w:p>
    <w:p>
      <w:pPr>
        <w:pStyle w:val="Postan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pacing w:val="0"/>
          <w:sz w:val="36"/>
          <w:szCs w:val="36"/>
        </w:rPr>
      </w:pPr>
      <w:r>
        <w:rPr>
          <w:rFonts w:cs="Times New Roman" w:ascii="Times New Roman" w:hAnsi="Times New Roman"/>
          <w:spacing w:val="0"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8"/>
          <w:sz w:val="26"/>
          <w:szCs w:val="26"/>
        </w:rPr>
      </w:pPr>
      <w:r>
        <w:rPr>
          <w:rFonts w:cs="Times New Roman"/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20.10.</w:t>
      </w:r>
      <w:r>
        <w:rPr>
          <w:sz w:val="28"/>
          <w:szCs w:val="28"/>
          <w:lang w:val="en-US"/>
        </w:rPr>
        <w:t>2011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68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  <w:t>В редакции постановлений Правительства Ростовской области</w:t>
        <w:br/>
        <w:t xml:space="preserve"> от 11.03.2012 № 160, от 06.03.2014 № 154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spacing w:lineRule="auto" w:line="24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предоставления субсидий организациям – экспортерам готовой продукции на возмещение части затрат на сертификацию экспортной продукции на соответствие требованиям международных стандартов </w:t>
      </w:r>
    </w:p>
    <w:p>
      <w:pPr>
        <w:pStyle w:val="Normal"/>
        <w:spacing w:lineRule="auto" w:line="24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9"/>
        <w:ind w:firstLine="709"/>
        <w:jc w:val="both"/>
        <w:rPr/>
      </w:pPr>
      <w:bookmarkStart w:id="0" w:name="ПрилПост1"/>
      <w:r>
        <w:rPr>
          <w:sz w:val="28"/>
          <w:szCs w:val="28"/>
        </w:rPr>
        <w:t>В соответствии с постановлением Правительства Ростовской области</w:t>
        <w:br/>
        <w:t>от 25.09.2013 № 599 «Об утверждении государственной программы Ростовской области «Экономическое развитие и инновационная экономика»,</w:t>
        <w:br/>
        <w:t xml:space="preserve">в целях стимулирования экспортной деятельности, производства и реализации продукции (товаров, работ, услуг) на экспорт организациями области, а также обеспечения их конкурентоспособности на внешнем рынке Правительство Ростов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spacing w:lineRule="auto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9"/>
        <w:ind w:firstLine="709"/>
        <w:jc w:val="both"/>
        <w:rPr/>
      </w:pPr>
      <w:bookmarkStart w:id="1" w:name="sub_2"/>
      <w:bookmarkEnd w:id="1"/>
      <w:r>
        <w:rPr>
          <w:sz w:val="28"/>
          <w:szCs w:val="28"/>
        </w:rPr>
        <w:t>1. Утвердить Положение о порядке предоставления субсидий организациям – экспортерам готовой продукции на возмещение части затрат на сертификацию экспортной продукции на соответствие требованиям международных стандартов согласно  приложению.</w:t>
      </w:r>
    </w:p>
    <w:p>
      <w:pPr>
        <w:pStyle w:val="Normal"/>
        <w:spacing w:lineRule="auto" w:line="249"/>
        <w:ind w:firstLine="709"/>
        <w:jc w:val="both"/>
        <w:rPr/>
      </w:pPr>
      <w:bookmarkStart w:id="2" w:name="sub_2"/>
      <w:bookmarkStart w:id="3" w:name="sub_3"/>
      <w:bookmarkEnd w:id="2"/>
      <w:bookmarkEnd w:id="3"/>
      <w:r>
        <w:rPr>
          <w:sz w:val="28"/>
          <w:szCs w:val="28"/>
        </w:rPr>
        <w:t>2. Установить, что право подписи договоров о предоставлении субсидий на возмещение части затрат на сертификацию экспортной продукции на соответствие требованиям международных стандартов имеет министр экономического развития Ростовской области либо лицо, исполняющее его обязанности.</w:t>
      </w:r>
    </w:p>
    <w:p>
      <w:pPr>
        <w:pStyle w:val="Normal"/>
        <w:spacing w:lineRule="auto" w:line="249"/>
        <w:ind w:firstLine="709"/>
        <w:jc w:val="both"/>
        <w:rPr/>
      </w:pPr>
      <w:bookmarkStart w:id="4" w:name="sub_3"/>
      <w:bookmarkStart w:id="5" w:name="sub_4"/>
      <w:bookmarkEnd w:id="4"/>
      <w:r>
        <w:rPr>
          <w:sz w:val="28"/>
          <w:szCs w:val="28"/>
        </w:rPr>
        <w:t>3. Министерству экономического развития Ростовской области</w:t>
        <w:br/>
        <w:t>(Левченко А.А.)</w:t>
      </w:r>
      <w:bookmarkStart w:id="6" w:name="sub_41"/>
      <w:bookmarkEnd w:id="5"/>
      <w:r>
        <w:rPr>
          <w:sz w:val="28"/>
          <w:szCs w:val="28"/>
        </w:rPr>
        <w:t xml:space="preserve"> в 3-недельный срок с даты подписания настоящего постановления создать рабочую группу по оказанию государственной финансовой поддержки из средств областного бюджета организациям – экспортерам готовой продукции в форме предоставления субсидий на возмещение части затрат на сертификацию экспортной продукции на соответствие требованиям международных стандартов.</w:t>
      </w:r>
    </w:p>
    <w:p>
      <w:pPr>
        <w:pStyle w:val="Normal"/>
        <w:spacing w:lineRule="auto" w:line="24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Признать утратившими силу постановления Администрации Ростов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30.04.2009 № 203 «О порядке предоставления субсидий организациям – экспортерам готовой продукции в целях возмещения части затрат на сертификацию экспортной продукции на соответствие требованиям международных стандарт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 27.08.2010 № 157 «О внесении изменений в постановления </w:t>
      </w:r>
      <w:r>
        <w:rPr>
          <w:spacing w:val="-2"/>
          <w:sz w:val="28"/>
          <w:szCs w:val="28"/>
        </w:rPr>
        <w:t>Администрации Ростовской области от 30.04.2009 № 203 и от 04.05.2009 № 20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03.02.2011 № 36 «О внесении изменений в постановление Администрации Ростовской области от 30.04.2009 № 203».</w:t>
      </w:r>
    </w:p>
    <w:p>
      <w:pPr>
        <w:pStyle w:val="Normal"/>
        <w:ind w:firstLine="709"/>
        <w:jc w:val="both"/>
        <w:rPr/>
      </w:pPr>
      <w:bookmarkStart w:id="7" w:name="sub_6"/>
      <w:bookmarkEnd w:id="6"/>
      <w:bookmarkEnd w:id="7"/>
      <w:r>
        <w:rPr>
          <w:sz w:val="28"/>
          <w:szCs w:val="28"/>
        </w:rPr>
        <w:t>5. Контроль за выполнением постановления возложить на министра экономического развития Ростовской области Левченко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8" w:name="sub_6"/>
      <w:bookmarkStart w:id="9" w:name="sub_6"/>
      <w:bookmarkEnd w:id="9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7342" w:hanging="0"/>
        <w:jc w:val="center"/>
        <w:rPr>
          <w:sz w:val="28"/>
        </w:rPr>
      </w:pPr>
      <w:r>
        <w:rPr>
          <w:sz w:val="28"/>
        </w:rPr>
        <w:t>Губернатор</w:t>
      </w:r>
    </w:p>
    <w:p>
      <w:pPr>
        <w:pStyle w:val="Normal"/>
        <w:tabs>
          <w:tab w:val="clear" w:pos="709"/>
          <w:tab w:val="left" w:pos="7655" w:leader="none"/>
        </w:tabs>
        <w:rPr>
          <w:sz w:val="28"/>
        </w:rPr>
      </w:pPr>
      <w:r>
        <w:rPr>
          <w:sz w:val="28"/>
        </w:rPr>
        <w:t>Ростовской области</w:t>
        <w:tab/>
        <w:tab/>
        <w:t>В.Ю. Голуб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экономического </w:t>
      </w:r>
    </w:p>
    <w:p>
      <w:pPr>
        <w:pStyle w:val="Normal"/>
        <w:rPr/>
      </w:pPr>
      <w:r>
        <w:rPr>
          <w:sz w:val="28"/>
          <w:szCs w:val="28"/>
        </w:rPr>
        <w:t>развития Ростовской области</w:t>
      </w:r>
      <w:r>
        <w:br w:type="page"/>
      </w:r>
    </w:p>
    <w:p>
      <w:pPr>
        <w:pStyle w:val="Normal"/>
        <w:spacing w:lineRule="auto" w:line="244"/>
        <w:ind w:left="6237" w:hanging="0"/>
        <w:jc w:val="center"/>
        <w:rPr>
          <w:sz w:val="28"/>
          <w:szCs w:val="28"/>
        </w:rPr>
      </w:pPr>
      <w:bookmarkStart w:id="10" w:name="ПрилПост1"/>
      <w:r>
        <w:rPr>
          <w:sz w:val="28"/>
          <w:szCs w:val="28"/>
        </w:rPr>
        <w:t>Приложение</w:t>
      </w:r>
      <w:bookmarkEnd w:id="10"/>
    </w:p>
    <w:p>
      <w:pPr>
        <w:pStyle w:val="Normal"/>
        <w:spacing w:lineRule="auto" w:line="244"/>
        <w:ind w:left="6237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spacing w:lineRule="auto" w:line="244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вительства</w:t>
      </w:r>
    </w:p>
    <w:p>
      <w:pPr>
        <w:pStyle w:val="Normal"/>
        <w:spacing w:lineRule="auto" w:line="244"/>
        <w:ind w:left="6237" w:hanging="0"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244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10.2011 № 68</w:t>
      </w:r>
    </w:p>
    <w:p>
      <w:pPr>
        <w:pStyle w:val="Normal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едоставления субсидий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ям – экспортерам готовой продукции на возмещение 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части затрат на сертификацию экспортной продукции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на соответствие требованиям международных стандартов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bookmarkStart w:id="11" w:name="sub_111"/>
      <w:bookmarkEnd w:id="11"/>
      <w:r>
        <w:rPr>
          <w:sz w:val="28"/>
          <w:szCs w:val="28"/>
        </w:rPr>
        <w:t>1.1. Настоящее Положение определяет порядок предоставления субсидий из средств областного бюджета организациям – экспортерам готовой продукции на возмещение части затрат на сертификацию экспортной продукции на соответствие требованиям международных стандартов (далее – субсидии, организации-экспортеры)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лучателями субсидии являются организации-экспортеры:</w:t>
      </w:r>
    </w:p>
    <w:p>
      <w:pPr>
        <w:pStyle w:val="Normal"/>
        <w:spacing w:lineRule="auto" w:line="232"/>
        <w:ind w:firstLine="709"/>
        <w:jc w:val="both"/>
        <w:rPr>
          <w:sz w:val="28"/>
          <w:szCs w:val="26"/>
        </w:rPr>
      </w:pPr>
      <w:r>
        <w:rPr>
          <w:sz w:val="28"/>
        </w:rPr>
        <w:t xml:space="preserve">зарегистрированные на территории Ростовской области; </w:t>
      </w:r>
    </w:p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>производящие и экспортирующие готовую продукцию (товары, работы, услуги) самостоятельно или производящие готовую продукцию (товары, работы, услуги), поставляемую на экспорт иными организациями на договорных условиях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вшие договоры, текущие обязательства по которым исполнены и оплачены, с организациями, аккредитованными на предоставление услуг </w:t>
        <w:br/>
        <w:t>(в случаях, установленных действующим законодательством Российской Федерации) в соответствии с пунктом 1.4 настоящего раздела.</w:t>
      </w:r>
    </w:p>
    <w:p>
      <w:pPr>
        <w:pStyle w:val="Normal"/>
        <w:spacing w:lineRule="auto" w:line="232"/>
        <w:ind w:firstLine="709"/>
        <w:jc w:val="both"/>
        <w:rPr>
          <w:sz w:val="28"/>
          <w:szCs w:val="26"/>
        </w:rPr>
      </w:pPr>
      <w:r>
        <w:rPr>
          <w:sz w:val="28"/>
        </w:rPr>
        <w:t>1.3. Субсидии предоставляются организациям-экспортерам:</w:t>
      </w:r>
    </w:p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>при отсутствии у получателей субсидий процедур реорганизации, ликвидации или несостоятельности (банкротства) в соответствии с законодательством Российской Федерации;</w:t>
      </w:r>
    </w:p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>при наличии свидетельства о государственной регистрации или свидетельства о постановке на учет в налоговом органе получателей субсидий на территории Ростовской области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при отсутствии у получателей субсидий задолженности по налоговым и иным обязательным платежам в бюджетную систему, в том числе в бюджеты государственных внебюджетных фондов (за исключением задолженности, по которой оформлены в установленном порядке соглашения о реструктуризации, </w:t>
      </w:r>
      <w:r>
        <w:rPr>
          <w:spacing w:val="-4"/>
          <w:sz w:val="28"/>
          <w:szCs w:val="28"/>
        </w:rPr>
        <w:t>соблюдаются графики погашения задолженности и своевременно осуществляются</w:t>
      </w:r>
      <w:r>
        <w:rPr>
          <w:sz w:val="28"/>
          <w:szCs w:val="28"/>
        </w:rPr>
        <w:t xml:space="preserve"> текущие платежи)</w:t>
      </w:r>
      <w:r>
        <w:rPr>
          <w:sz w:val="28"/>
        </w:rPr>
        <w:t>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</w:rPr>
        <w:t xml:space="preserve">при отсутствии </w:t>
      </w:r>
      <w:r>
        <w:rPr>
          <w:sz w:val="28"/>
          <w:szCs w:val="28"/>
        </w:rPr>
        <w:t xml:space="preserve">у получателей субсидий </w:t>
      </w:r>
      <w:r>
        <w:rPr>
          <w:sz w:val="28"/>
        </w:rPr>
        <w:t>просроченной задолженности по заработной плате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</w:rPr>
        <w:t xml:space="preserve">при отсутствии </w:t>
      </w:r>
      <w:r>
        <w:rPr>
          <w:sz w:val="28"/>
          <w:szCs w:val="28"/>
        </w:rPr>
        <w:t>у получателей субсидий</w:t>
      </w:r>
      <w:r>
        <w:rPr>
          <w:sz w:val="28"/>
        </w:rPr>
        <w:t xml:space="preserve"> просроченной задолженности по денежным обязательствам перед областным бюджетом;</w:t>
      </w:r>
    </w:p>
    <w:p>
      <w:pPr>
        <w:pStyle w:val="Normal"/>
        <w:spacing w:lineRule="auto" w:line="232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</w:rPr>
        <w:t xml:space="preserve">при фактическом уровне заработной платы работников </w:t>
      </w:r>
      <w:r>
        <w:rPr>
          <w:sz w:val="28"/>
          <w:szCs w:val="28"/>
        </w:rPr>
        <w:t>получателей субсидий: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ельскохозяйственных товаропроизводителей (кроме крестьянских (фермерских) хозяйств и индивидуальных предпринимателей, осуществляющих предпринимательскую деятельность без образования юридического лица) и организаций агропромышленного комплекса независимо от их организационно-правовой формы, организаций, осуществляющих утилизацию биологических отходов – не ниже 1,2 величины прожиточного минимума, установленного для трудоспособного населения Ростовской области;</w:t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иных юридических лиц (за исключением государственных учреждений) – не ниже 1,5 величины прожиточного минимума, установленного для трудоспособного населения Ростовской области;</w:t>
      </w:r>
    </w:p>
    <w:p>
      <w:pPr>
        <w:pStyle w:val="Normal"/>
        <w:spacing w:lineRule="auto" w:line="232"/>
        <w:ind w:firstLine="709"/>
        <w:jc w:val="both"/>
        <w:rPr>
          <w:rFonts w:cs="Arial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 отсутствии факта </w:t>
      </w:r>
      <w:r>
        <w:rPr>
          <w:sz w:val="28"/>
          <w:szCs w:val="28"/>
        </w:rPr>
        <w:t xml:space="preserve">получения субсидии на возмещение части одних и тех же затрат </w:t>
      </w:r>
      <w:r>
        <w:rPr>
          <w:bCs/>
          <w:sz w:val="28"/>
          <w:szCs w:val="28"/>
        </w:rPr>
        <w:t xml:space="preserve">в рамках </w:t>
      </w:r>
      <w:r>
        <w:rPr>
          <w:sz w:val="28"/>
          <w:szCs w:val="28"/>
        </w:rPr>
        <w:t xml:space="preserve"> государственной программы Ростовской области «Экономическое развитие и инновационная экономика», утвержденной постановлением Правительства Ростовской области от 25.09.2013 № 599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bookmarkStart w:id="12" w:name="sub_111"/>
      <w:bookmarkEnd w:id="12"/>
      <w:r>
        <w:rPr>
          <w:sz w:val="28"/>
          <w:szCs w:val="28"/>
        </w:rPr>
        <w:t>1.4. Субсидии предоставляются организациям-экспортерам на возмещение части затрат: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 По сертификации систем менеджмента (в том числе по проведению аудитов и инспекционных контролей) на соответствие следующим стандартам:</w:t>
      </w:r>
    </w:p>
    <w:p>
      <w:pPr>
        <w:pStyle w:val="Normal"/>
        <w:tabs>
          <w:tab w:val="clear" w:pos="709"/>
          <w:tab w:val="left" w:pos="7880" w:leader="none"/>
        </w:tabs>
        <w:spacing w:lineRule="auto" w:line="232"/>
        <w:ind w:firstLine="720"/>
        <w:jc w:val="both"/>
        <w:rPr/>
      </w:pPr>
      <w:r>
        <w:rPr>
          <w:rStyle w:val="Style12"/>
          <w:sz w:val="28"/>
          <w:szCs w:val="28"/>
        </w:rPr>
        <w:t>ISO 9001</w:t>
      </w:r>
      <w:r>
        <w:rPr>
          <w:sz w:val="28"/>
          <w:szCs w:val="28"/>
        </w:rPr>
        <w:t xml:space="preserve">, </w:t>
      </w:r>
      <w:r>
        <w:rPr>
          <w:rStyle w:val="Style12"/>
          <w:sz w:val="28"/>
          <w:szCs w:val="28"/>
        </w:rPr>
        <w:t>ГОСТ ISO 9001</w:t>
      </w:r>
      <w:r>
        <w:rPr>
          <w:sz w:val="28"/>
          <w:szCs w:val="28"/>
        </w:rPr>
        <w:t xml:space="preserve"> (системы менеджмента качества)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ISO 14001, ГОСТ Р ИСО 14001 (системы экологического менеджмента)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OHSAS 18001, ГОСТ Р 54934 (системы менеджмента безопасности труда и охраны здоровья);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A 8000,  SR 10 (социальная ответственность);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SO/IEC 27001, ISO/IEC 20000 (информационная безопасность)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серии</w:t>
      </w:r>
      <w:r>
        <w:rPr>
          <w:sz w:val="28"/>
          <w:szCs w:val="28"/>
          <w:lang w:val="en-US"/>
        </w:rPr>
        <w:t xml:space="preserve"> GMP (Good Manufacturing Practice);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Т Р 51705.1 (управление качеством пищевых продуктов на основе принципов ХАССП)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Style w:val="Style12"/>
          <w:sz w:val="28"/>
          <w:szCs w:val="28"/>
        </w:rPr>
        <w:t>ГОСТ Р ИСО 22000</w:t>
      </w:r>
      <w:r>
        <w:rPr>
          <w:sz w:val="28"/>
          <w:szCs w:val="28"/>
        </w:rPr>
        <w:t xml:space="preserve"> (ISO 22000) (системы менеджмента безопасности пищевой продукции)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  <w:lang w:val="en-US"/>
        </w:rPr>
        <w:t>BRC (British Retail Consortium) (</w:t>
      </w:r>
      <w:r>
        <w:rPr>
          <w:sz w:val="28"/>
          <w:szCs w:val="28"/>
        </w:rPr>
        <w:t>пищев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зопасность</w:t>
      </w:r>
      <w:r>
        <w:rPr>
          <w:sz w:val="28"/>
          <w:szCs w:val="28"/>
          <w:lang w:val="en-US"/>
        </w:rPr>
        <w:t>);</w:t>
      </w:r>
    </w:p>
    <w:p>
      <w:pPr>
        <w:pStyle w:val="Normal"/>
        <w:tabs>
          <w:tab w:val="clear" w:pos="709"/>
          <w:tab w:val="left" w:pos="1233" w:leader="none"/>
        </w:tabs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SO/TS 16949, ГОСТ Р ИСО/ТУ 16949 (системы менеджмента качества в автомобильной промышленности);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SO/TS 29001 (обеспечение качества в нефтяной, нефтехимической и газовой отрасли промышленности)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ISO 13485, </w:t>
      </w:r>
      <w:r>
        <w:rPr>
          <w:rStyle w:val="Style12"/>
          <w:sz w:val="28"/>
          <w:szCs w:val="28"/>
        </w:rPr>
        <w:t xml:space="preserve">ГОСТ </w:t>
      </w:r>
      <w:r>
        <w:rPr>
          <w:sz w:val="28"/>
          <w:szCs w:val="28"/>
        </w:rPr>
        <w:t>ISO</w:t>
      </w:r>
      <w:r>
        <w:rPr>
          <w:rStyle w:val="Style12"/>
          <w:sz w:val="28"/>
          <w:szCs w:val="28"/>
        </w:rPr>
        <w:t xml:space="preserve"> 13485</w:t>
      </w:r>
      <w:r>
        <w:rPr>
          <w:sz w:val="28"/>
          <w:szCs w:val="28"/>
        </w:rPr>
        <w:t xml:space="preserve"> (обеспечение качества продукции медицинского назначения);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Т РВ 15.002-2003 (система менеджмента качества в системах «Оборонсертификат» и «Военный Регистр»);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RIS (железнодорожная промышленность);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SO 50001 (энергоменеджмент);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S/En 9100 (авиакосмическая отрасль)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 На обязательное маркирование продукции знаком СЕ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 На оформление сертификатов происхождения продукции общей формы, форм «А», «СТ-1», а также на оформление актов экспертизы, необходимых для получения сертификатов происхождения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 Субсидии предоставляются в размере 2/3 от документально подтвержденных затрат, но не более 300 000 рублей на одну организацию-экспортера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1.6. В случае, если организация-экспортер произвела затраты в иностранной валюте, субсидия предоставляется исходя из курса рубля к иностранной валюте, установленного Центральным банком Российской Федерации на дату оплаты указанных услуг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 Субсидии предоставляются на возмещение части затрат, произведенных не ранее 1 января и не позднее 31 декабря года подачи заявки.</w:t>
      </w:r>
    </w:p>
    <w:p>
      <w:pPr>
        <w:pStyle w:val="Normal"/>
        <w:tabs>
          <w:tab w:val="clear" w:pos="709"/>
          <w:tab w:val="left" w:pos="1891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 Главным распорядителем средств областного бюджета, направляемых на предоставление субсидий, является министерство экономического развития Ростовской области (далее – минэкономразвития области)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 Минэкономразвития области ежеквартально, до 10-го числа месяца, следующего за отчетным кварталом, направляет в министерство финансов Ростовской области отчет об использовании средств на предоставление субсидий по форме, установленной министерством финансов Ростовской области, с приложением пояснительной записки.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инятия решения о предоставлении субсидии</w:t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  <w:bookmarkStart w:id="13" w:name="sub_2221"/>
      <w:bookmarkStart w:id="14" w:name="sub_2221"/>
      <w:bookmarkEnd w:id="14"/>
    </w:p>
    <w:p>
      <w:pPr>
        <w:pStyle w:val="Normal"/>
        <w:spacing w:lineRule="auto" w:line="232"/>
        <w:ind w:firstLine="709"/>
        <w:jc w:val="both"/>
        <w:rPr/>
      </w:pPr>
      <w:bookmarkStart w:id="15" w:name="sub_2221"/>
      <w:bookmarkEnd w:id="15"/>
      <w:r>
        <w:rPr>
          <w:sz w:val="28"/>
          <w:szCs w:val="28"/>
        </w:rPr>
        <w:t xml:space="preserve">2.1. Для рассмотрения вопроса о предоставлении субсидии минэкономразвития области создает рабочую группу по оказанию государственной финансовой поддержки из средств областного бюджета организациям – экспортерам в форме предоставления субсидий на возмещение части затрат на сертификацию экспортной продукции на соответствие требованиям международных стандартов (далее – рабочая группа)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рабочей группы в обязательном порядке входят представители минэкономразвития области, отраслевых областных органов исполнительной власти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член рабочей группы обладает одним голосом. Рабочая группа правомочна принимать решения, если на заседании присутствует не менее двух третьих количества членов рабочей группы. В случае равенства голосов голос руководителя рабочей группы является решающим. Заседания рабочей группы проводятся по мере поступления заявок на получение субсидии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Минэкономразвития области принимает от организаций-экспортеров заявки на получение субсидии, состоящие из следующих документов: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 Письменное обращение на имя министра экономического развития Ростовской области, подписанное руководителем организации-экспортера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 Копии полученных сертификатов, заверенные руководителем организации-экспортера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 Копии договоров с организацией, предоставившей услуги в соответствии с пунктом 1.4 раздела 1 настоящего Положения, заверенные руководителем организации-экспортера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 Копии платежных поручений, подтверждающие затраты организации-экспортера на оплату услуг по сертификации, заверенные руководителем организации-экспортера и банком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2.2.5. Копии контрактов (договоров) на поставку продукции (товаров, работ, услуг) на экспорт, осуществленную организацией-экспортером или иным предприятием, зарегистрированным на территории Ростовской области,</w:t>
        <w:br/>
        <w:t>в текущем году, и копии паспортов сделок к ним, а также в случае экспорта произведенной продукции иными предприятиями – копии контрактов (договоров) передачи произведенной готовой продукции (товаров, работ, услуг) иным предприятиям, зарегистрированным на территории Ростовской области, для дальнейшего экспорта этой продукции, заверенные руководителем организации-экспортера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2.2.6. Информация о среднесписочной численности, среднем уровне заработной платы работников и наличии (отсутствии) просроченной задолженности по заработной плате на 1-е число месяца, следующего за отчетным кварталом (нарастающим итогом с начала года), подписанная руководителем организации-экспортера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7. Расчет размера субсидии, предоставляемой на возмещение части затрат на сертификацию экспортной продукции на соответствие требованиям международных стандартов, по форме согласно приложению № 1 к настоящему Положению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8. Расчет-обоснование получения субсидии, предоставляемой на возмещение части затрат на сертификацию экспортной продукции на соответствие требованиям международных стандартов, по форме согласно приложению № 2 к настоящему Положению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2.3. Заявка на получение субсидии считается принятой со дня поступления документов, предусмотренных пунктом 2.2 настоящего раздела,</w:t>
        <w:br/>
        <w:t xml:space="preserve">в минэкономразвития области и регистрируется в день поступления в журнале регистрации, который должен быть прошнурован, пронумерован и скреплен печатью минэкономразвития области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Минэкономразвития области в течение 2 рабочих дней со дня регистрации заявки направляет в уполномоченные органы запросы с использованием системы межведомственного электронного взаимодействия (далее – СМЭВ) о представлении:</w:t>
      </w:r>
    </w:p>
    <w:p>
      <w:pPr>
        <w:pStyle w:val="Normal"/>
        <w:numPr>
          <w:ilvl w:val="2"/>
          <w:numId w:val="3"/>
        </w:numPr>
        <w:autoSpaceDE w:val="false"/>
        <w:spacing w:lineRule="auto" w:line="232"/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ведений об организации-экспортере, подавшей заявку, содержащихся в Едином государственном реестре юридических лиц.</w:t>
      </w:r>
    </w:p>
    <w:p>
      <w:pPr>
        <w:pStyle w:val="Normal"/>
        <w:numPr>
          <w:ilvl w:val="2"/>
          <w:numId w:val="2"/>
        </w:numPr>
        <w:autoSpaceDE w:val="false"/>
        <w:spacing w:lineRule="auto" w:line="232"/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ведений о наличии (отсутствии) задолженности по уплате налогов, сборов, пеней и штрафов за нарушение законодательства Российской Федерации о налогах и сборах.</w:t>
      </w:r>
    </w:p>
    <w:p>
      <w:pPr>
        <w:pStyle w:val="Normal"/>
        <w:numPr>
          <w:ilvl w:val="2"/>
          <w:numId w:val="2"/>
        </w:numPr>
        <w:autoSpaceDE w:val="false"/>
        <w:spacing w:lineRule="auto" w:line="232"/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ведений о наличии (отсутствии) задолженности по страховым взносам, пеням и штрафам в Пенсионный фонд Российской Федерации.</w:t>
      </w:r>
    </w:p>
    <w:p>
      <w:pPr>
        <w:pStyle w:val="ConsPlusTitle"/>
        <w:widowControl/>
        <w:numPr>
          <w:ilvl w:val="2"/>
          <w:numId w:val="2"/>
        </w:numPr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>Сведений о состоянии расчетов по страховым взносам, пеням и штрафам в Фонд социального страхования Российской Федерации;</w:t>
      </w:r>
    </w:p>
    <w:p>
      <w:pPr>
        <w:pStyle w:val="ConsPlusTitle"/>
        <w:widowControl/>
        <w:numPr>
          <w:ilvl w:val="2"/>
          <w:numId w:val="2"/>
        </w:numPr>
        <w:spacing w:lineRule="auto" w:line="232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Сведений о государственной регистрации в качестве юридического лица и о постановке на учет получателя субсидии в налоговом органе на территории Ростовской области.</w:t>
      </w:r>
    </w:p>
    <w:p>
      <w:pPr>
        <w:pStyle w:val="Style17"/>
        <w:spacing w:lineRule="auto" w:line="232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 Минэкономразвития области в течение 3 рабочих дней со дня регистрации заявки осуществляет проверку факта получения субсидии организацией-экспортером в текущем году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возмещение части одних и тех же затрат в рамках 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программы Ростовской области «Экономическое развитие и инновационная экономика», утвержденной постановлением Правительства Ростовской области от 25.09.2013 № 599.</w:t>
      </w:r>
    </w:p>
    <w:p>
      <w:pPr>
        <w:pStyle w:val="Normal"/>
        <w:spacing w:lineRule="auto" w:line="23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 При отсутствии технической возможности использования СМЭВ межведомственное информационное взаимодействие  может осуществляться почтовым отправлением, курьером или в электронном виде по информационно-телекоммуникационной сети «Интернет»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Cs/>
          <w:spacing w:val="-4"/>
          <w:sz w:val="28"/>
          <w:szCs w:val="28"/>
        </w:rPr>
        <w:t>2.7. </w:t>
      </w:r>
      <w:r>
        <w:rPr>
          <w:spacing w:val="-4"/>
          <w:sz w:val="28"/>
          <w:szCs w:val="28"/>
        </w:rPr>
        <w:t>Организация-экспортер вправе по собственной инициативе представить</w:t>
      </w:r>
      <w:r>
        <w:rPr>
          <w:sz w:val="28"/>
          <w:szCs w:val="28"/>
        </w:rPr>
        <w:t xml:space="preserve"> сведения, указанные в подпунктах 2.4.1 – 2.4.5 пункта 2.4 настоящего раздела, по состоянию не ранее последней отчетной даты, заверенные руководителем организации-экспортера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 Минэкономразвития области не позднее 3 рабочих дней со дня регистрации заявки, а также поступления сведений, указанных в подпунктах 2.4.1 – 2.4.4 пункта 2.4 настоящего раздела, направляет в отраслевой областной орган исполнительной власти документы, указанные в пунктах 2.2 и 2.4 настоящего раздела, для подготовки заключения о возможности предоставления субсидии, которое оформляется и передается ответственному секретарю рабочей группы в течение 7 рабочих дней с даты их получения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 Рабочая группа не позднее 30 рабочих дней с даты получения заключения отраслевого областного органа исполнительной власти рассматривает заявку на предоставление субсидии в соответствии с критериями отбора и принимает решение о возможности предоставления субсидии либо об отказе в предоставлении субсидии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отбора являются: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средней заработной платы по сравнению с годом, предшествующим получению субсидии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объемов экспорта с учетом полученной субсидии по сравнению с его оценкой в текущем году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налоговых платежей в консолидированный бюджет Ростовской области по сравнению с оценкой этих же налоговых платежей без учета субсидии в текущем году не менее, чем сумма субсидии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заявки рабочая группа принимает решение о предоставлении либо об отказе в предоставлении субсидии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субсидии являются: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организации-экспортера критериям отбора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редставленных документов требованиям настоящего Положения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В случае превышения заявленных организациями-экспортерами к возмещению сумм субсидий над суммами лимитов  бюджетных ассигнований </w:t>
      </w:r>
      <w:r>
        <w:rPr>
          <w:spacing w:val="-4"/>
          <w:sz w:val="28"/>
          <w:szCs w:val="28"/>
        </w:rPr>
        <w:t>субсидии предоставляются организациям-экспортерам в той последовательности,</w:t>
        <w:br/>
      </w:r>
      <w:r>
        <w:rPr>
          <w:sz w:val="28"/>
          <w:szCs w:val="28"/>
        </w:rPr>
        <w:t>в которой заявки зарегистрированы в журнале регистрации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 По результатам заседания рабочей группы оформляется протокол, который подписывается руководителем рабочей группы и членами рабочей группы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2.11. Минэкономразвития области в течение 7 рабочих дней после заседания рабочей группы письменно извещает организацию-экспортера о принятом решении и в случае принятия положительного решения в течение</w:t>
        <w:br/>
        <w:t>10 рабочих дней со дня проведения заседания рабочей группы заключает с организацией-экспортером договор о предоставлении субсидии на возмещение части затрат на сертификацию экспортной продукции на соответствие требованиям международных стандартов (далее – договор) по форме, установленной минэкономразвития област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2.12. Минэкономразвития области после заключения договора формирует Реестр получателей субсидий, предоставляемых на возмещение части затрат</w:t>
      </w:r>
      <w:r>
        <w:rPr>
          <w:sz w:val="28"/>
        </w:rPr>
        <w:t xml:space="preserve"> на </w:t>
      </w:r>
      <w:r>
        <w:rPr>
          <w:sz w:val="28"/>
          <w:szCs w:val="28"/>
        </w:rPr>
        <w:t>сертификацию экспортной продукции на соответствие требованиям международных стандартов (далее – Реестр получателей субсидий) на очередной месяц, по форме согласно приложению № 3 к настоящему Положению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pacing w:val="-4"/>
          <w:sz w:val="28"/>
          <w:szCs w:val="28"/>
        </w:rPr>
        <w:t>2.13. Реестр получателей субсидий утверждается министром экономического</w:t>
      </w:r>
      <w:r>
        <w:rPr>
          <w:sz w:val="28"/>
          <w:szCs w:val="28"/>
        </w:rPr>
        <w:t xml:space="preserve"> развития Ростовской области либо лицом, исполняющим его обязанности. </w:t>
      </w:r>
    </w:p>
    <w:p>
      <w:pPr>
        <w:pStyle w:val="Normal"/>
        <w:spacing w:lineRule="auto" w:line="23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перечисления субсидии</w:t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</w:rPr>
        <w:t>3.1. </w:t>
      </w:r>
      <w:r>
        <w:rPr>
          <w:spacing w:val="-6"/>
          <w:sz w:val="28"/>
          <w:szCs w:val="28"/>
        </w:rPr>
        <w:t>Министерство финансов Ростовской области в порядке, установленном</w:t>
      </w:r>
      <w:r>
        <w:rPr>
          <w:sz w:val="28"/>
          <w:szCs w:val="28"/>
        </w:rPr>
        <w:t xml:space="preserve"> для исполнения областного бюджета, осуществляет доведение предельных </w:t>
      </w:r>
      <w:r>
        <w:rPr>
          <w:spacing w:val="-8"/>
          <w:sz w:val="28"/>
          <w:szCs w:val="28"/>
        </w:rPr>
        <w:t>объемов оплаты денежных обязательств на лицевой счет минэкономразвития области.</w:t>
      </w:r>
    </w:p>
    <w:p>
      <w:pPr>
        <w:pStyle w:val="Normal"/>
        <w:spacing w:lineRule="auto" w:line="232"/>
        <w:ind w:firstLine="709"/>
        <w:jc w:val="both"/>
        <w:rPr>
          <w:sz w:val="28"/>
          <w:szCs w:val="26"/>
        </w:rPr>
      </w:pPr>
      <w:r>
        <w:rPr>
          <w:sz w:val="28"/>
          <w:szCs w:val="28"/>
        </w:rPr>
        <w:t>3.2. Минэкономразвития области в течение 10 рабочих дней с даты доведения предельных объемов оплаты денежных обязательств перечисляет средства получателям субсидий в пределах сумм, указанных в Реестре получателей субсидий</w:t>
      </w:r>
      <w:r>
        <w:rPr>
          <w:sz w:val="28"/>
        </w:rPr>
        <w:t>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</w:rPr>
        <w:t>3.3. Минэкономразвития области осуществляет проверку соблюдения условий, целей и порядка предоставления субсидий их получателями.</w:t>
      </w:r>
    </w:p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>3.4. В случае установления факта неисполнения получателем субсидии условий, определенных при предоставлении субсидии, либо установления факта необоснованного получения субсидии, а также представления недостоверных сведений минэкономразвития области проводит заседание рабочей группы, решение которой оформляется протоколом, и в течение 10 рабочих дней письменно уведомляет получателя субсидии о принятом решении об отказе в предоставлении субсидии, а также об одностороннем отказе минэкономразвития области от исполнения договора в соответствии с действующим законодательством Российской Федерации и о возврате полученной субсидии в областной бюджет в полном объеме.</w:t>
      </w:r>
    </w:p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 xml:space="preserve">Получатель субсидии обязан в течение 20 рабочих дней с даты получения уведомления о принятом решении перечислить полученную субсидию в областной бюджет в полном объеме. </w:t>
      </w:r>
    </w:p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>Возврат полученной субсидии в областной бюджет осуществляется на основании оформленных получателем субсидии платежных документов.</w:t>
      </w:r>
    </w:p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>В случае неперечисления получателем субсидии полученной субсидии в областной бюджет в указанный выше срок минэкономразвития области обращается в суд.</w:t>
      </w:r>
    </w:p>
    <w:p>
      <w:pPr>
        <w:pStyle w:val="Normal"/>
        <w:spacing w:lineRule="auto" w:line="232"/>
        <w:ind w:right="5499" w:hanging="0"/>
        <w:jc w:val="center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spacing w:lineRule="auto" w:line="232"/>
        <w:rPr/>
      </w:pPr>
      <w:r>
        <w:rPr>
          <w:sz w:val="28"/>
        </w:rPr>
        <w:t>Правительства Ростовской области           В.В. Сечков</w:t>
      </w:r>
      <w:r>
        <w:br w:type="page"/>
      </w:r>
    </w:p>
    <w:p>
      <w:pPr>
        <w:pStyle w:val="Normal"/>
        <w:ind w:left="5387" w:hanging="0"/>
        <w:jc w:val="center"/>
        <w:rPr>
          <w:sz w:val="28"/>
          <w:szCs w:val="28"/>
        </w:rPr>
      </w:pPr>
      <w:bookmarkStart w:id="16" w:name="ПрилПолож2"/>
      <w:r>
        <w:rPr>
          <w:sz w:val="28"/>
          <w:szCs w:val="28"/>
        </w:rPr>
        <w:t>Приложение №</w:t>
      </w:r>
      <w:bookmarkEnd w:id="16"/>
      <w:r>
        <w:rPr>
          <w:sz w:val="28"/>
          <w:szCs w:val="28"/>
        </w:rPr>
        <w:t xml:space="preserve"> 1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порядке предоставления субсидий организациям – экспортерам готовой продукции на возмещение части затрат на сертификацию экспортной продукции на соответствие требованиям международных стандар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17" w:name="ПрилПолож4"/>
      <w:bookmarkEnd w:id="17"/>
      <w:r>
        <w:rPr>
          <w:sz w:val="28"/>
          <w:szCs w:val="28"/>
        </w:rPr>
        <w:t>РАСЧЕТ</w:t>
        <w:br/>
        <w:t>размера субсидии, предоставляемой на возмещение</w:t>
        <w:br/>
        <w:t>части затрат на сертификацию экспортной продукции</w:t>
        <w:br/>
        <w:t>на соответствие требованиям международных стандартов</w:t>
        <w:br/>
        <w:t>____________________________________________________</w:t>
        <w:br/>
      </w:r>
      <w:r>
        <w:rPr>
          <w:sz w:val="24"/>
          <w:szCs w:val="24"/>
        </w:rPr>
        <w:t>(полное наименование организации-экспорте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____________________, расчетный счет 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банка __________________________________________________,</w:t>
      </w:r>
    </w:p>
    <w:p>
      <w:pPr>
        <w:pStyle w:val="Normal"/>
        <w:rPr/>
      </w:pPr>
      <w:r>
        <w:rPr>
          <w:sz w:val="28"/>
          <w:szCs w:val="28"/>
        </w:rPr>
        <w:t>БИК __________________, корреспондентский счет 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994"/>
        <w:gridCol w:w="4757"/>
      </w:tblGrid>
      <w:tr>
        <w:trPr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затрат на услуги, подлежащие субсидированию (рублей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 (рублей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афа 1 x 2/3)</w:t>
            </w:r>
          </w:p>
        </w:tc>
      </w:tr>
      <w:tr>
        <w:trPr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30"/>
        <w:gridCol w:w="575"/>
        <w:gridCol w:w="4546"/>
      </w:tblGrid>
      <w:tr>
        <w:trPr>
          <w:cantSplit w:val="true"/>
        </w:trPr>
        <w:tc>
          <w:tcPr>
            <w:tcW w:w="46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руково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и-экспорте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 Ф.И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(подпись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 Ф.И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(подпись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57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ено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Рост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Ф.И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 xml:space="preserve">(подпись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Да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порядке предоставления субсидий организациям – экспортерам готовой продукции на возмещение части затрат на сертификацию экспортной продукции на соответствие требованиям международных стандар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-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учения субсидии, предоставляемой на возмещ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и затрат на сертификацию экспорт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укции на соответствие требованиям международных стандар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изации-экспортер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4"/>
        <w:gridCol w:w="2436"/>
        <w:gridCol w:w="2030"/>
        <w:gridCol w:w="1221"/>
        <w:gridCol w:w="1811"/>
        <w:gridCol w:w="1709"/>
      </w:tblGrid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шест-вующий текущему году (факт)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екущего года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текущего года 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субси-дирования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лонения 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(пункт 1: 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графа 5 минус 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графа 3)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(пункты 2 – 3: графа 5 минус 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графа 4)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(тыс. рублей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уровень заработной пла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экспорт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налоговых платежей, уплаченных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солидиро-</w:t>
            </w:r>
          </w:p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 бюджет Ростовской област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ь руководителя организации-экспортера ____________ Ф.И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____________ Ф.И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П.        </w:t>
      </w:r>
    </w:p>
    <w:p>
      <w:pPr>
        <w:pStyle w:val="Normal"/>
        <w:ind w:left="10065" w:hanging="0"/>
        <w:jc w:val="center"/>
        <w:rPr>
          <w:sz w:val="28"/>
          <w:szCs w:val="28"/>
        </w:rPr>
      </w:pPr>
      <w:bookmarkStart w:id="18" w:name="ПрилПолож4"/>
      <w:bookmarkStart w:id="19" w:name="sub_112"/>
      <w:bookmarkEnd w:id="18"/>
      <w:bookmarkEnd w:id="19"/>
      <w:r>
        <w:rPr>
          <w:sz w:val="28"/>
          <w:szCs w:val="28"/>
        </w:rPr>
        <w:t>Приложение № 3</w:t>
      </w:r>
    </w:p>
    <w:p>
      <w:pPr>
        <w:pStyle w:val="Normal"/>
        <w:ind w:left="10065" w:hanging="0"/>
        <w:jc w:val="center"/>
        <w:rPr/>
      </w:pPr>
      <w:r>
        <w:rPr>
          <w:sz w:val="28"/>
          <w:szCs w:val="28"/>
        </w:rPr>
        <w:t>к Положению</w:t>
      </w:r>
      <w:r>
        <w:rPr>
          <w:rStyle w:val="InternetLink"/>
          <w:sz w:val="28"/>
          <w:szCs w:val="28"/>
        </w:rPr>
        <w:br/>
      </w:r>
      <w:r>
        <w:rPr>
          <w:sz w:val="28"/>
          <w:szCs w:val="28"/>
        </w:rPr>
        <w:t xml:space="preserve">о порядке предоставления субсидий организациям – экспортерам </w:t>
      </w:r>
    </w:p>
    <w:p>
      <w:pPr>
        <w:pStyle w:val="Normal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товой продукции на возмещение части затрат на сертификацию экспортной продукции на соответствие требованиям международных стандартов</w:t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)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 Ф.И.О.</w:t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(подпись)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 ________ 20__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</w:rPr>
        <w:t>РЕЕСТР от _________________ № ______</w:t>
      </w:r>
      <w:r>
        <w:rPr>
          <w:sz w:val="28"/>
          <w:szCs w:val="28"/>
        </w:rPr>
        <w:br/>
        <w:t>получателей субсидий, предоставляемых на возмещение части затрат на сертификац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спортной продукции на соответствие требованиям международных стандар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97"/>
        <w:gridCol w:w="2944"/>
        <w:gridCol w:w="1780"/>
        <w:gridCol w:w="1876"/>
        <w:gridCol w:w="3927"/>
        <w:gridCol w:w="1591"/>
        <w:gridCol w:w="2030"/>
      </w:tblGrid>
      <w:tr>
        <w:trPr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 субсид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-вание </w:t>
            </w:r>
            <w:r>
              <w:rPr>
                <w:spacing w:val="-2"/>
                <w:sz w:val="28"/>
                <w:szCs w:val="28"/>
              </w:rPr>
              <w:t>города/района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 получателя субсиди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ата договора о предостав-лении субсиди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, подлежащей выплат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4"/>
        <w:jc w:val="center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20" w:name="sub_112"/>
      <w:bookmarkStart w:id="21" w:name="_PictureBullets"/>
      <w:bookmarkStart w:id="22" w:name="sub_112"/>
      <w:bookmarkStart w:id="23" w:name="_PictureBullets"/>
      <w:bookmarkEnd w:id="22"/>
      <w:bookmarkEnd w:id="23"/>
    </w:p>
    <w:sectPr>
      <w:footerReference w:type="default" r:id="rId3"/>
      <w:type w:val="nextPage"/>
      <w:pgSz w:orient="landscape" w:w="16838" w:h="11906"/>
      <w:pgMar w:left="1134" w:right="709" w:gutter="0" w:header="0" w:top="130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4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4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09:00Z</dcterms:created>
  <dc:creator>Пресс-служба</dc:creator>
  <dc:description/>
  <dc:language>en-US</dc:language>
  <cp:lastModifiedBy>МЭ, внешнеэконом.отд.</cp:lastModifiedBy>
  <cp:lastPrinted>2011-10-21T15:11:00Z</cp:lastPrinted>
  <dcterms:modified xsi:type="dcterms:W3CDTF">2014-03-19T08:09:00Z</dcterms:modified>
  <cp:revision>2</cp:revision>
  <dc:subject/>
  <dc:title>Постановление от 20.10.2011 № 68</dc:title>
</cp:coreProperties>
</file>