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0.10.</w:t>
      </w:r>
      <w:r>
        <w:rPr>
          <w:sz w:val="28"/>
          <w:szCs w:val="28"/>
          <w:lang w:val="en-US"/>
        </w:rPr>
        <w:t>201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9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 xml:space="preserve">В редакции постановлений Правительства Ростовской области 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от 11.03.2012 № 160, от 06.03.2014 № 154</w:t>
      </w:r>
    </w:p>
    <w:p>
      <w:pPr>
        <w:pStyle w:val="Normal"/>
        <w:jc w:val="center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орядке предоставления субсидий организациям –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экспортерам готовой продукции на возмещение части затрат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вязанных с участием в выставочных мероприятиях за рубежом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части оплаты аренды выставочных площадей, регистрационных </w:t>
      </w:r>
    </w:p>
    <w:p>
      <w:pPr>
        <w:pStyle w:val="Normal"/>
        <w:jc w:val="center"/>
        <w:rPr/>
      </w:pPr>
      <w:r>
        <w:rPr>
          <w:b/>
          <w:sz w:val="28"/>
        </w:rPr>
        <w:t>взносов и услуг по оформлению выставочных стен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остановлением Правительства Ростовской области</w:t>
        <w:br/>
        <w:t>от 25.09.2013 № 599 «Об утверждении государственной программы Ростовской области «Экономическое развитие и инновационная экономика»,</w:t>
        <w:br/>
        <w:t xml:space="preserve">в целях стимулирования экспортной деятельности, производства и реализации продукции (товаров, работ, услуг) на экспорт организациями области, а также обеспечения их конкурентоспособности на внешнем рынке Правительство Ростов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8"/>
        </w:rPr>
        <w:t>1. Утвердить Положение о порядке предоставления субсидий организациям – экспортерам готовой продукции на 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 согласно приложению.</w:t>
      </w:r>
    </w:p>
    <w:p>
      <w:pPr>
        <w:pStyle w:val="Normal"/>
        <w:ind w:firstLine="709"/>
        <w:jc w:val="both"/>
        <w:rPr/>
      </w:pPr>
      <w:bookmarkStart w:id="1" w:name="sub_2"/>
      <w:bookmarkStart w:id="2" w:name="sub_3"/>
      <w:bookmarkEnd w:id="1"/>
      <w:bookmarkEnd w:id="2"/>
      <w:r>
        <w:rPr>
          <w:sz w:val="28"/>
        </w:rPr>
        <w:t>2. Установить, что право подписи договоров о предоставлении субсидий организациям – экспортерам готовой продукции на 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 имеет министр экономического развития Ростовской области либо лицо, исполняющее его обязанности.</w:t>
      </w:r>
    </w:p>
    <w:p>
      <w:pPr>
        <w:pStyle w:val="Normal"/>
        <w:ind w:firstLine="709"/>
        <w:jc w:val="both"/>
        <w:rPr/>
      </w:pPr>
      <w:bookmarkStart w:id="3" w:name="sub_3"/>
      <w:bookmarkStart w:id="4" w:name="sub_4"/>
      <w:bookmarkEnd w:id="3"/>
      <w:r>
        <w:rPr>
          <w:sz w:val="28"/>
        </w:rPr>
        <w:t>3.</w:t>
      </w:r>
      <w:bookmarkStart w:id="5" w:name="sub_41"/>
      <w:bookmarkEnd w:id="4"/>
      <w:r>
        <w:rPr>
          <w:sz w:val="28"/>
        </w:rPr>
        <w:t> Министерству экономического развития области (</w:t>
      </w:r>
      <w:r>
        <w:rPr>
          <w:sz w:val="28"/>
          <w:szCs w:val="28"/>
        </w:rPr>
        <w:t>Левченко А.А</w:t>
      </w:r>
      <w:r>
        <w:rPr>
          <w:sz w:val="28"/>
        </w:rPr>
        <w:t>.)</w:t>
        <w:br/>
        <w:t>в 3-недельный срок с даты подписания настоящего постановления создать рабочую группу по оказанию государственной финансовой поддержки из средств областного бюджета организациям – экспортерам готовой продукции в форме предоставления субсидий на 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.</w:t>
      </w:r>
    </w:p>
    <w:p>
      <w:pPr>
        <w:pStyle w:val="Normal"/>
        <w:ind w:firstLine="709"/>
        <w:jc w:val="both"/>
        <w:rPr/>
      </w:pPr>
      <w:r>
        <w:rPr>
          <w:sz w:val="28"/>
        </w:rPr>
        <w:t>4. Признать утратившим силу постановление Администрации Ростовской области от 04.05.2009 № 205 «О порядке предоставления субсидий организациям – экспортерам готовой продукции в целях возмещения части затрат, связанных с исполнением договоров аренды выставочных площадей</w:t>
        <w:br/>
        <w:t>в связи с участием в выставочных мероприятиях, форумах, презентационных, промоутерских кампаниях за рубежом».</w:t>
      </w:r>
    </w:p>
    <w:p>
      <w:pPr>
        <w:pStyle w:val="Normal"/>
        <w:ind w:firstLine="709"/>
        <w:jc w:val="both"/>
        <w:rPr/>
      </w:pPr>
      <w:bookmarkStart w:id="6" w:name="sub_6"/>
      <w:bookmarkEnd w:id="5"/>
      <w:bookmarkEnd w:id="6"/>
      <w:r>
        <w:rPr>
          <w:sz w:val="28"/>
        </w:rPr>
        <w:t xml:space="preserve">5. Контроль за выполнением постановления возложить на министра экономического развития Ростовской области </w:t>
      </w:r>
      <w:r>
        <w:rPr>
          <w:sz w:val="28"/>
          <w:szCs w:val="28"/>
        </w:rPr>
        <w:t>Левченко А.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  <w:bookmarkStart w:id="7" w:name="sub_6"/>
      <w:bookmarkStart w:id="8" w:name="sub_6"/>
      <w:bookmarkEnd w:id="8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становление вносит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нистерство экономиче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вития Ростовской области </w:t>
      </w:r>
      <w:r>
        <w:br w:type="page"/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6237" w:hanging="0"/>
        <w:jc w:val="center"/>
        <w:rPr/>
      </w:pPr>
      <w:r>
        <w:rPr>
          <w:sz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Правительства</w:t>
      </w:r>
    </w:p>
    <w:p>
      <w:pPr>
        <w:pStyle w:val="Normal"/>
        <w:ind w:left="6237" w:hanging="0"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от 20.10.2011 № 6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орядке предоставления субсидий организациям –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спортерам готовой продукции на возмещение части затра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язанных с участием в выставочных мероприятиях за рубежо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части оплаты аренды выставочных площадей, регистрацио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зносов и услуг по оформлению выставочных стен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1. Настоящее Положение определяет порядок предоставления субсидий из средств областного бюджета </w:t>
      </w:r>
      <w:r>
        <w:rPr>
          <w:sz w:val="28"/>
          <w:szCs w:val="28"/>
        </w:rPr>
        <w:t xml:space="preserve">организациям – экспортерам готовой продукции </w:t>
      </w:r>
      <w:r>
        <w:rPr>
          <w:sz w:val="28"/>
        </w:rPr>
        <w:t>на 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 (</w:t>
      </w:r>
      <w:r>
        <w:rPr>
          <w:sz w:val="28"/>
          <w:szCs w:val="28"/>
        </w:rPr>
        <w:t>далее – субсидии, организации-экспортеры</w:t>
      </w:r>
      <w:r>
        <w:rPr>
          <w:sz w:val="28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субсидии являются организации-экспортеры: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</w:rPr>
        <w:t xml:space="preserve">зарегистрированные на территории Ростовской област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изводящие и экспортирующие готовую продукцию (товары, работы, услуги) самостоятельно или производящие готовую продукцию (товары, работы, услуги), поставляемую на экспорт иными организациями на договорных условиях;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нявшие участие в выставочных мероприятиях, форумах, презентационных, промоутерских кампаниях за рубежо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</w:rPr>
        <w:t>1.3. Субсидии предоставляются организациям-экспортера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наличии свидетельства о государственной регистрации или свидетельства о постановке на учет в налоговом органе получателей субсидий на территории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сутствии у получателей субсиди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</w:t>
      </w:r>
      <w:r>
        <w:rPr>
          <w:spacing w:val="-4"/>
          <w:sz w:val="28"/>
          <w:szCs w:val="28"/>
        </w:rPr>
        <w:t>соблюдаются графики погашения задолженности и своевременно осуществляются</w:t>
      </w:r>
      <w:r>
        <w:rPr>
          <w:sz w:val="28"/>
          <w:szCs w:val="28"/>
        </w:rPr>
        <w:t xml:space="preserve"> текущие платежи)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 xml:space="preserve">у получателей субсидий </w:t>
      </w:r>
      <w:r>
        <w:rPr>
          <w:sz w:val="28"/>
        </w:rPr>
        <w:t>просроченной задолженности по заработной плат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>у получателей субсидий</w:t>
      </w:r>
      <w:r>
        <w:rPr>
          <w:sz w:val="28"/>
        </w:rPr>
        <w:t xml:space="preserve"> просроченной задолженности по денежным обязательствам перед областным бюджетом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</w:rPr>
        <w:t xml:space="preserve">при фактическом уровне заработной платы работников </w:t>
      </w:r>
      <w:r>
        <w:rPr>
          <w:sz w:val="28"/>
          <w:szCs w:val="28"/>
        </w:rPr>
        <w:t>получателей субсид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ых товаропроизводителей (кроме крестьянских (фермерских) хозяйств и индивидуальных предпринимателей, осуществляющих предпринимательскую деятельность без образования юридического лица) и организаций агропромышленного комплекса независимо от их организационно-правовой формы, организаций, осуществляющих утилизацию биологических отходов – не ниже 1,2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иных юридических лиц (за исключением государственных учреждений) – не ниже 1,5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отсутствии факта </w:t>
      </w:r>
      <w:r>
        <w:rPr>
          <w:sz w:val="28"/>
          <w:szCs w:val="28"/>
        </w:rPr>
        <w:t xml:space="preserve">получения субсидии на возмещение части одних и тех же затрат </w:t>
      </w: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</w:rPr>
        <w:t>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 Субсидии предоставляются организациям-экспортерам на возмещение части затрат, </w:t>
      </w:r>
      <w:r>
        <w:rPr>
          <w:sz w:val="28"/>
        </w:rPr>
        <w:t>связанных с участием в выставочных мероприятиях за рубежом,</w:t>
        <w:br/>
        <w:t>в части оплаты аренды выставочных площадей, регистрационных взносов и услуг по оформлению выставочных стендов, по договорам, текущие обязательства по которым исполнены и оплаче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5. Субсидии предоставляются в размере двух третьих от документально подтвержденных затрат, но не более 1 000 000 рублей на одну организацию-экспортера. При аренде выставочных площадей для экспозиции товаров двух и более организаций-экспортеров (общая экспозиция) субсидия предоставляется каждой организации-экспортеру пропорционально стоимости ее вклада в оплату договора арен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 В случае, если организация-экспортер произвела затраты в иностранной валюте, субсидия предоставляется исходя из курса рубля к иностранной валюте, установленного Центральным банком Российской Федерации на дату оплаты указа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 Субсидии предоставляются на возмещение части затрат, произведенных не ранее 1 января и не позднее 31 декабря года подачи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 Главным распорядителем средств областного бюджета, направляемых на предоставление субсидий, является министерство экономического развития Ростовской области (далее – минэкономразвития обла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 Минэкономразвития области ежеквартально, до 10-го числа месяца, следующего за отчетным кварталом, направляет в министерство финансов Ростовской области отчет об использовании средств на предоставление субсидий по форме, установленной министерством финансов Ростовской области, с приложением пояснительной зап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Порядок принятия решения о предоставлении субсид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Для рассмотрения вопроса о предоставлении субсидии минэкономразвития области создает рабочую группу по оказанию государственной финансовой поддержки из средств областного бюджета организациям-экспортерам готовой продукции в форме предоставления субсидий на 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 (далее – рабочая групп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бочей группы в обязательном порядке входят представители минэкономразвития области, отраслевых областных органов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рабочей группы обладает одним голосом. Рабочая группа правомочна принимать решения, если на заседании присутствует не менее двух третьих количества членов рабочей группы. В случае равенства голосов голос руководителя рабочей группы является решающим. Заседания рабочей группы проводятся по мере поступления заявок на получение субсидии.</w:t>
      </w:r>
    </w:p>
    <w:p>
      <w:pPr>
        <w:pStyle w:val="Normal"/>
        <w:tabs>
          <w:tab w:val="clear" w:pos="709"/>
          <w:tab w:val="left" w:pos="1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инэкономразвития области принимает от организаций-экспортеров заявки на получение субсидии, состоящие из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исьменное обращение на имя министра экономического развития Ростовской области, подписанное руководителем организации-экспор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Копии договоров, подтверждающие затраты организации-экспортера на оплату аренды выставочных площадей, регистрационных взносов и услуг по оформлению выставочных стендов либо стоимости ее вклада в оплату договора на оплату аренды выставочных площадей, регистрационных взносов и услуг по оформлению выставочных стендов для общей экспозиции, заверенные руководителем организации-экспор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 Копии платежных поручений, подтверждающие затраты организации-экспортера на оплату аренды выставочных площадей, регистрационных взносов и услуг по оформлению выставочных стендов либо стоимости ее вклада в оплату договора на оплату аренды выставочных площадей, регистрационных взносов и услуг по оформлению выставочных стендов для общей экспозиции, заверенные руководителем организации-экспортера и бан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4. Копии контрактов (договоров) на поставку продукции (товаров, работ, услуг) на экспорт, осуществленную организацией-экспортером или иным предприятием, зарегистрированным на территории Ростовской области,</w:t>
        <w:br/>
        <w:t>в текущем году, и копии паспортов сделок к ним, а также в случае экспорта произведенной продукции иными предприятиями – копии контрактов (договоров) передачи произведенной готовой продукции (товаров, работ, услуг) иным предприятиям, зарегистрированным на территории Ростовской области, для дальнейшего экспорта этой продукции, заверенные руководителем организации-экспор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5. Информация о среднесписочной численности, среднем уровне заработной платы работников и наличии (отсутствии) просроченной задолженности по заработной плате на 1-е число месяца, следующего за отчетным кварталом (нарастающим итогом с начала года), подписанная руководителем организации-экспортера.</w:t>
      </w:r>
    </w:p>
    <w:p>
      <w:pPr>
        <w:pStyle w:val="Normal"/>
        <w:ind w:firstLine="709"/>
        <w:jc w:val="both"/>
        <w:rPr>
          <w:rFonts w:cs="Arial"/>
          <w:bCs/>
          <w:sz w:val="28"/>
          <w:szCs w:val="28"/>
        </w:rPr>
      </w:pPr>
      <w:r>
        <w:rPr>
          <w:bCs/>
          <w:sz w:val="28"/>
          <w:szCs w:val="28"/>
        </w:rPr>
        <w:t xml:space="preserve">2.2.6. Расчет размера субсидии, предоставляемой на 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, по форме согласно </w:t>
      </w:r>
      <w:r>
        <w:rPr>
          <w:sz w:val="28"/>
          <w:szCs w:val="28"/>
        </w:rPr>
        <w:t>приложению № 1</w:t>
      </w:r>
      <w:r>
        <w:rPr>
          <w:bCs/>
          <w:sz w:val="28"/>
          <w:szCs w:val="28"/>
        </w:rPr>
        <w:t xml:space="preserve"> к настоящему Полож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2.7. Расчет-обоснование </w:t>
      </w:r>
      <w:r>
        <w:rPr>
          <w:sz w:val="28"/>
          <w:szCs w:val="28"/>
        </w:rPr>
        <w:t xml:space="preserve">получения субсидии, предоставляемой на возмещение части затрат, </w:t>
      </w:r>
      <w:r>
        <w:rPr>
          <w:bCs/>
          <w:sz w:val="28"/>
          <w:szCs w:val="28"/>
        </w:rPr>
        <w:t>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, по форме согласно приложению № 2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Заявка на получение субсидии считается принятой со дня</w:t>
        <w:br/>
        <w:t>поступления документов, предусмотренных пунктом 2.2 настоящего раздела,</w:t>
        <w:br/>
        <w:t>в минэкономразвития области и регистрируется в день поступления в журнале регистрации, который должен быть прошнурован, пронумерован и скреплен печатью минэкономразвития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  Минэкономразвития области в течение 2 рабочих дней со дня регистрации заявки направляет в уполномоченные органы запросы с использованием системы межведомственного электронного взаимодействия (далее – СМЭВ) о представл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 Сведений об организации-экспортере, подавшей заявку, содержащихся в Едином государственном реестре юридических лиц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 наличии (отсутствии) задолженности по уплате налогов, сборов, пеней и штрафов за нарушение законодательства Российской Федерации о налогах и сбо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 Сведений о наличии (отсутствии) задолженности по страховым взносам, пеням и штрафам в Пенсионный фонд Российской Федерац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4. Сведений о состоянии расчетов по страховым взносам, пеням и штрафам в Фонд социального страхования Российской Федераци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5.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Сведений о государственной регистрации в качестве юридического лица и о постановке на учет получателя субсидии в налоговом органе на территории Ростовской области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 Минэкономразвития области в течение 3 рабочих дней со дня регистрации заявки осуществляет проверку факта получения субсидии организацией-экспортером в текущем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возмещение части одних и тех же затрат в рамках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 При отсутствии технической возможности использования СМЭВ межведомственное информационное взаимодействие  может осуществляться почтовым отправлением, курьером или в электронном виде по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>2.7.  </w:t>
      </w:r>
      <w:r>
        <w:rPr>
          <w:spacing w:val="-4"/>
          <w:sz w:val="28"/>
          <w:szCs w:val="28"/>
        </w:rPr>
        <w:t>Организация-экспортер вправе по собственной инициативе представить</w:t>
      </w:r>
      <w:r>
        <w:rPr>
          <w:sz w:val="28"/>
          <w:szCs w:val="28"/>
        </w:rPr>
        <w:t xml:space="preserve"> сведения, указанные в подпунктах 2.4.1 – 2.4.5 пункта 2.4 настоящего раздела, по состоянию не ранее последней отчетной даты, заверенные руководителем организации-экспор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  Минэкономразвития области не позднее 3 рабочих дней со дня регистрации заявки, а также поступления сведений, указанных в  подпунктах 2.4.1 – 2.4.4 пункта 2.4 настоящего раздела, направляет в отраслевой областной орган исполнительной власти документы, указанные в пунктах 2.2 и 2.4 настоящего раздела, для подготовки заключения о возможности предоставления субсидии, которое оформляется и передается ответственному секретарю рабочей группы в течение 7 рабочих дней с даты их пол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  Рабочая группа не позднее 30 рабочих дней с даты получения заключения отраслевого областного органа исполнительной власти рассматривает заявку на предоставление субсидии в соответствии с критериями отбора и принимает решение о возможности предоставления субсидии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тб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редней заработной платы по сравнению с годом, предшествующим получению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экспорта с учетом полученной субсидии по сравнению с его оценкой в текуще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налоговых платежей в консолидированный бюджет Ростовской области по сравнению с оценкой этих же налоговых платежей без учета субсидии в текущем году не менее, чем сумма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заявки рабочая группа принимает решение о предоставлении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субсид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рганизации-экспортера критериям отб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документов требованиям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превышения заявленных организациями-экспортерами к возмещению сумм субсидий над суммами лимитов  бюджетных ассигнований </w:t>
      </w:r>
      <w:r>
        <w:rPr>
          <w:spacing w:val="-4"/>
          <w:sz w:val="28"/>
          <w:szCs w:val="28"/>
        </w:rPr>
        <w:t>субсидии предоставляются организациям-экспортерам в той последовательности,</w:t>
        <w:br/>
      </w:r>
      <w:r>
        <w:rPr>
          <w:sz w:val="28"/>
          <w:szCs w:val="28"/>
        </w:rPr>
        <w:t>в которой заявки зарегистрированы в журнал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По результатам заседания рабочей группы оформляется протокол, который подписывается руководителем рабочей группы и членами рабоч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 Минэкономразвития области в течение 7 рабочих дней после заседания рабочей группы письменно извещает организацию-экспортера о принятом решении и в случае принятия положительного решения в течение</w:t>
        <w:br/>
        <w:t>10 рабочих дней со дня проведения заседания рабочей группы заключает с организацией-экспортером договор о предоставлении субсидии на возмещение части затрат, связанных с участием в выставочных мероприятиях за рубежом,</w:t>
        <w:br/>
        <w:t>в части оплаты аренды выставочных площадей, регистрационных взносов и услуг по оформлению выставочных стендов (далее – договор) по форме, установленной минэкономразвития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Минэкономразвития области после заключения договора формирует Реестр получателей субсидий, предоставляемых на 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 (далее – Реестр получателей субсидий) на очередной месяц, по форме согласно приложению № 3 к настоящему Положению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2.13.  Реестр получателей субсидий утверждается министром экономического</w:t>
      </w:r>
      <w:r>
        <w:rPr>
          <w:sz w:val="28"/>
          <w:szCs w:val="28"/>
        </w:rPr>
        <w:t xml:space="preserve"> развития Ростовской области либо лицом, исполняющим его обязанности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еречисления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1. </w:t>
      </w:r>
      <w:r>
        <w:rPr>
          <w:spacing w:val="-6"/>
          <w:sz w:val="28"/>
          <w:szCs w:val="28"/>
        </w:rPr>
        <w:t>Министерство финансов Ростовской области в порядке, установленном</w:t>
      </w:r>
      <w:r>
        <w:rPr>
          <w:sz w:val="28"/>
          <w:szCs w:val="28"/>
        </w:rPr>
        <w:t xml:space="preserve"> для исполнения областного бюджета, осуществляет доведение предельных </w:t>
      </w:r>
      <w:r>
        <w:rPr>
          <w:spacing w:val="-8"/>
          <w:sz w:val="28"/>
          <w:szCs w:val="28"/>
        </w:rPr>
        <w:t>объемов оплаты денежных обязательств на лицевой счет минэкономразвития области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>3.2. Минэкономразвития области в течение 10 рабочих дней с даты доведения предельных объемов оплаты денежных обязательств перечисляет средства получателям субсидий в пределах сумм, указанных в Реестре получателей субсидий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3. Минэкономразвития области осуществляет проверку соблюдения условий, целей и порядка предоставления субсидий их получателя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4. В случае установления факта неисполнения получателем субсидии условий, определенных при предоставлении субсидии, либо установления факта необоснованного получения субсидии, а также представления недостоверных сведений минэкономразвития области проводит заседание рабочей группы, решение которой оформляется протоколом, и в течение 10 рабочих дней письменно уведомляет получателя субсидии о принятом решении об отказе в предоставлении субсидии, а также об одностороннем отказе минэкономразвития области от исполнения договора в соответствии с действующим законодательством Российской Федерации и о возврате полученной субсидии в областной бюджет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лучатель субсидии обязан в течение 20 рабочих дней с даты получения уведомления о принятом решении перечислить полученную субсидию в областной бюджет в полном объем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врат полученной субсидии в областной бюджет осуществляется на основании оформленных получателем субсидии платежных докум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неперечисления получателем субсидии полученной субсидии в областной бюджет в указанный выше срок минэкономразвития области обращается в су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499" w:hanging="0"/>
        <w:jc w:val="center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/>
      </w:pPr>
      <w:r>
        <w:rPr>
          <w:sz w:val="28"/>
        </w:rPr>
        <w:t>Правительства Ростовской области              В.В. Сечков</w:t>
      </w:r>
      <w:r>
        <w:br w:type="page"/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 Положению о порядке предоставления субсидий организациям – экспортерам готовой продукции на 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</w:t>
        <w:br/>
        <w:t xml:space="preserve">размера субсидии, предоставляемой на возмещение части затрат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язанных с участием в выставочных мероприятиях за рубежом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части оплаты аренды выставочных площадей, регистрационных </w:t>
      </w:r>
    </w:p>
    <w:p>
      <w:pPr>
        <w:pStyle w:val="Normal"/>
        <w:jc w:val="center"/>
        <w:rPr/>
      </w:pPr>
      <w:r>
        <w:rPr>
          <w:sz w:val="28"/>
        </w:rPr>
        <w:t>взносов и услуг по оформлению выставочных стендов</w:t>
        <w:br/>
        <w:t>_________________________________________________________________</w:t>
        <w:br/>
      </w:r>
      <w:r>
        <w:rPr>
          <w:sz w:val="24"/>
          <w:szCs w:val="24"/>
        </w:rPr>
        <w:t>(полное наименование организации-экспортера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, расчетный счет 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анка 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>БИК __________________, корреспондентский счет 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94"/>
        <w:gridCol w:w="4757"/>
      </w:tblGrid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трат на услуги, подлежащие субсидированию (рублей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 (рублей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фа 1 x 2/3)</w:t>
            </w:r>
          </w:p>
        </w:tc>
      </w:tr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30"/>
        <w:gridCol w:w="575"/>
        <w:gridCol w:w="4546"/>
      </w:tblGrid>
      <w:tr>
        <w:trPr>
          <w:cantSplit w:val="true"/>
        </w:trPr>
        <w:tc>
          <w:tcPr>
            <w:tcW w:w="4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-экспорт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7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е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Рост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а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lineRule="auto" w:line="216"/>
        <w:ind w:left="5103" w:hanging="0"/>
        <w:jc w:val="center"/>
        <w:rPr>
          <w:sz w:val="28"/>
        </w:rPr>
      </w:pPr>
      <w:bookmarkStart w:id="9" w:name="Прил3"/>
      <w:bookmarkEnd w:id="9"/>
      <w:r>
        <w:rPr>
          <w:sz w:val="28"/>
        </w:rPr>
        <w:t>Приложение № 2</w:t>
      </w:r>
    </w:p>
    <w:p>
      <w:pPr>
        <w:pStyle w:val="Normal"/>
        <w:spacing w:lineRule="auto" w:line="216"/>
        <w:ind w:left="5103" w:hanging="0"/>
        <w:jc w:val="center"/>
        <w:rPr>
          <w:sz w:val="28"/>
        </w:rPr>
      </w:pPr>
      <w:r>
        <w:rPr>
          <w:sz w:val="28"/>
        </w:rPr>
        <w:t>к Положению о порядке предоставления субсидий организациям – экспортерам готовой продукции на 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РАСЧЕТ-ОБОСНОВАНИЕ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 xml:space="preserve">получения субсидии, предоставляемой на возмещение части затрат, 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 xml:space="preserve">связанных с участием в выставочных мероприятиях за рубежом, 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 xml:space="preserve">в части оплаты аренды выставочных площадей, регистрационных 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взносов и услуг по оформлению выставочных стендов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__________________________________________________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-экспортера)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4"/>
        <w:gridCol w:w="2436"/>
        <w:gridCol w:w="2030"/>
        <w:gridCol w:w="1221"/>
        <w:gridCol w:w="1811"/>
        <w:gridCol w:w="1709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шест-вующий текущему году (факт)</w:t>
            </w:r>
          </w:p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кущего года</w:t>
            </w:r>
          </w:p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текущего года </w:t>
            </w:r>
          </w:p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убси-дирования</w:t>
            </w:r>
          </w:p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я </w:t>
            </w:r>
          </w:p>
          <w:p>
            <w:pPr>
              <w:pStyle w:val="Normal"/>
              <w:spacing w:lineRule="auto" w:line="208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 1: </w:t>
            </w:r>
          </w:p>
          <w:p>
            <w:pPr>
              <w:pStyle w:val="Normal"/>
              <w:spacing w:lineRule="auto" w:line="208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графа 5 минус </w:t>
            </w:r>
          </w:p>
          <w:p>
            <w:pPr>
              <w:pStyle w:val="Normal"/>
              <w:spacing w:lineRule="auto" w:line="208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3)</w:t>
            </w:r>
          </w:p>
          <w:p>
            <w:pPr>
              <w:pStyle w:val="Normal"/>
              <w:spacing w:lineRule="auto" w:line="208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ы 2 – 3: графа 5 минус </w:t>
            </w:r>
          </w:p>
          <w:p>
            <w:pPr>
              <w:pStyle w:val="Normal"/>
              <w:autoSpaceDE w:val="false"/>
              <w:spacing w:lineRule="auto" w:line="208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4)</w:t>
            </w:r>
          </w:p>
          <w:p>
            <w:pPr>
              <w:pStyle w:val="Normal"/>
              <w:autoSpaceDE w:val="false"/>
              <w:spacing w:lineRule="auto" w:line="208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аработной пла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спор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платежей, уплаченных </w:t>
            </w:r>
          </w:p>
          <w:p>
            <w:pPr>
              <w:pStyle w:val="Normal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олидиро-</w:t>
            </w:r>
          </w:p>
          <w:p>
            <w:pPr>
              <w:pStyle w:val="Normal"/>
              <w:autoSpaceDE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бюджет Ростов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2895" w:leader="none"/>
        </w:tabs>
        <w:spacing w:lineRule="auto" w:line="216"/>
        <w:rPr/>
      </w:pPr>
      <w:r>
        <w:rPr/>
        <w:tab/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Должность руководителя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организации-экспортера __________________________ Ф.И.О.</w:t>
      </w:r>
    </w:p>
    <w:p>
      <w:pPr>
        <w:pStyle w:val="Normal"/>
        <w:spacing w:lineRule="auto" w:line="216"/>
        <w:rPr/>
      </w:pPr>
      <w:r>
        <w:rPr>
          <w:sz w:val="24"/>
          <w:szCs w:val="24"/>
        </w:rPr>
        <w:t xml:space="preserve">           </w:t>
      </w:r>
      <w:r>
        <w:rPr/>
        <w:t xml:space="preserve"> </w:t>
      </w: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tabs>
          <w:tab w:val="clear" w:pos="709"/>
          <w:tab w:val="left" w:pos="1395" w:leader="none"/>
        </w:tabs>
        <w:spacing w:lineRule="auto" w:line="216"/>
        <w:rPr>
          <w:sz w:val="14"/>
          <w:szCs w:val="14"/>
        </w:rPr>
      </w:pPr>
      <w:r>
        <w:rPr>
          <w:sz w:val="16"/>
          <w:szCs w:val="16"/>
        </w:rPr>
        <w:tab/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Главный бухгалтер __________________________ Ф.И.О.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 xml:space="preserve">Дата. 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rPr>
          <w:sz w:val="28"/>
        </w:rPr>
      </w:pPr>
      <w:r>
        <w:rPr>
          <w:sz w:val="28"/>
        </w:rPr>
        <w:t xml:space="preserve">М.П.  </w:t>
      </w:r>
    </w:p>
    <w:p>
      <w:pPr>
        <w:pStyle w:val="Normal"/>
        <w:spacing w:lineRule="auto" w:line="216"/>
        <w:ind w:left="9498" w:firstLine="141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spacing w:lineRule="auto" w:line="216"/>
        <w:ind w:left="9498" w:firstLine="141"/>
        <w:jc w:val="center"/>
        <w:rPr/>
      </w:pPr>
      <w:r>
        <w:rPr>
          <w:sz w:val="28"/>
        </w:rPr>
        <w:t>к Положению</w:t>
        <w:br/>
        <w:t>о порядке предоставления субсидий организациям – экспортерам готовой продукции на 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</w:t>
      </w:r>
    </w:p>
    <w:p>
      <w:pPr>
        <w:pStyle w:val="Normal"/>
        <w:spacing w:lineRule="auto" w:line="216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16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auto" w:line="216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)</w:t>
      </w:r>
    </w:p>
    <w:p>
      <w:pPr>
        <w:pStyle w:val="Normal"/>
        <w:spacing w:lineRule="auto" w:line="216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 Ф.И.О.</w:t>
      </w:r>
    </w:p>
    <w:p>
      <w:pPr>
        <w:pStyle w:val="Normal"/>
        <w:spacing w:lineRule="auto" w:line="216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spacing w:lineRule="auto" w:line="216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 ________ 20__ г.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</w:rPr>
        <w:t>РЕЕСТР от _________________ № ______</w:t>
      </w:r>
      <w:r>
        <w:rPr>
          <w:sz w:val="28"/>
          <w:szCs w:val="28"/>
        </w:rPr>
        <w:br/>
      </w:r>
      <w:r>
        <w:rPr>
          <w:sz w:val="28"/>
        </w:rPr>
        <w:t>получателей субсидий, предоставляемых на возмещение части затрат,</w:t>
        <w:br/>
        <w:t>связанных с участием в выставочных мероприятиях за рубежом, в части оплаты аренды</w:t>
        <w:br/>
        <w:t>выставочных площадей, регистрационных взносов и услуг по оформлению выставочных стендов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97"/>
        <w:gridCol w:w="2944"/>
        <w:gridCol w:w="1780"/>
        <w:gridCol w:w="1876"/>
        <w:gridCol w:w="3927"/>
        <w:gridCol w:w="1591"/>
        <w:gridCol w:w="2030"/>
      </w:tblGrid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субсидии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-вание </w:t>
            </w:r>
            <w:r>
              <w:rPr>
                <w:spacing w:val="-2"/>
                <w:sz w:val="28"/>
                <w:szCs w:val="28"/>
              </w:rPr>
              <w:t>города/район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 получателя субсид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та договора о предостав-лении субсид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, подлежащей выплате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10" w:name="_PictureBullets"/>
      <w:bookmarkStart w:id="11" w:name="_PictureBullets"/>
      <w:bookmarkEnd w:id="11"/>
    </w:p>
    <w:sectPr>
      <w:footerReference w:type="default" r:id="rId2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74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15:00Z</dcterms:created>
  <dc:creator>Пресс-служба</dc:creator>
  <dc:description/>
  <dc:language>en-US</dc:language>
  <cp:lastModifiedBy>МЭ, внешнеэконом.отд.</cp:lastModifiedBy>
  <cp:lastPrinted>2011-10-21T15:09:00Z</cp:lastPrinted>
  <dcterms:modified xsi:type="dcterms:W3CDTF">2014-03-19T08:15:00Z</dcterms:modified>
  <cp:revision>2</cp:revision>
  <dc:subject/>
  <dc:title>Постановление от 20.10.2011 № 69</dc:title>
</cp:coreProperties>
</file>