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Й ОТЧЕТ</w:t>
      </w:r>
    </w:p>
    <w:p>
      <w:pPr>
        <w:pStyle w:val="ConsPlusTitle"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езультатам предварительных публичных консультаций по проект</w:t>
      </w:r>
      <w:bookmarkStart w:id="0" w:name="_GoBack"/>
      <w:bookmarkEnd w:id="0"/>
      <w:r>
        <w:rPr>
          <w:b w:val="false"/>
          <w:sz w:val="28"/>
          <w:szCs w:val="28"/>
        </w:rPr>
        <w:t>у нормативного правового акта Ростовской области</w:t>
      </w:r>
    </w:p>
    <w:p>
      <w:pPr>
        <w:pStyle w:val="ConsPlusTitle"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Об осуществлении деятельности на территории опережающего </w:t>
      </w:r>
    </w:p>
    <w:p>
      <w:pPr>
        <w:pStyle w:val="ConsPlusTitle"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иально-экономического развития «Гуково»</w:t>
      </w:r>
    </w:p>
    <w:p>
      <w:pPr>
        <w:pStyle w:val="ConsPlusTitle"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епень регулирующего воздействия проекта нормативного правового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епень регулирующего воздействия проекта нормативного правового акта - низкая. В связи с тем, что проект НПА не устанавливает ранее не предусмотренные обязанности и запреты и не способствует их установлению, а также положения проекта не приводят к возникновению ранее не предусмотренных расходов физических и юридических лиц. Проект НПА не содержит положения, изменяющие ранее предусмотренные обязанности и запреты или способствующие их установлению, а также положения, приводящие к увеличению ранее предусмотренных расходов физических и юридических ли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исание проблемы, на решение которой направлен предлагаемый способ регулирования, оценка негативных эффектов, возникающих в связи с наличием рассматриваемой пробле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егионального нормативного правового акта в соответствии с определением Правительством Российской Федерации города Гуково в качестве территории опережающего социально-экономического разви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ль предлагаемого регул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заключения соглашения об осуществлении деятельности на территории опережающего социально-экономического развития «Гуков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наблюдательного совета территории опережающего социально-экономического развития «Гуково» при Правительстве Ростовской области, утверждение положения о наблюдательном совете и его соста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Описание предлагаемого регулирования и иных возможных способов решения пробл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екта нормативного правового акта Ростовской области </w:t>
        <w:br/>
        <w:t>«Об осуществлении деятельности на территории опережающего социально-экономического развития «Гуково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ные группы субъектов предпринимательской и инвестиционной деятельности, иные заинтересованные лица, включая органы государственной власти Ростовской области и органов местного самоуправления, а также иных лиц, интересы которых будут затронуты предлагаемым правовым регулирова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группы лиц, интересы которых будут затронуты предлагаемым правовым регулированием – инвесторы – резиденты территории опережающего социально-экономического развития «Гуково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овые функции, полномочия, обязанности и права органов государственной власти Ростовской области и органов местного самоуправления или сведения об их изменении, а также порядок их ре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министерства экономического развития Ростовской области уполномоченным органом исполнительной власти Ростов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заимодействия с Министерством экономического развития Российской Федерации по ведению реестра резидентов территорий опережающего социально-экономического разви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ключению соглашений об осуществлении деятельности на территории опережающего социально-экономического развития «Гуко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дминистрации г. Гуко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ой соглашения об осуществлении деятельности на территории опережающего социально-экономического развития «Гуков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лномоченным органом местного самоуправления по приему и анализу заявок претендентов на заключение соглашений об осуществлении деятельности на территории опережающего социально-экономического развития «Гуково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новых обязанностей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полагаемая дата вступления в силу проекта нормативного правового акта, оценка необходимости установления переходного периода и (или) отсрочки вступления в силу проекта нормативного правового акта либо необходимости распространения предлагаемого регулирования на ранее возникшие отно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полагаемая дата вступления в силу проекта нормативного правового акта – </w:t>
        <w:br/>
        <w:t>апрель 2016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ведения о размещении уведомления, сроках представления предложений, лицах, представивших предложения, и обобщенных результатах их рассмотрения разработчик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ведомление о разработке проекта, о сроках и способах предоставления предложений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мещено на официальном сайте </w:t>
      </w:r>
      <w:r>
        <w:rPr>
          <w:sz w:val="28"/>
          <w:szCs w:val="28"/>
        </w:rPr>
        <w:t xml:space="preserve">министерства экономического развития Ростовской области (http://mineconomikiro.ru) и на официальном сайте Правительства Ростовской области </w:t>
      </w:r>
      <w:r>
        <w:rPr>
          <w:color w:val="000000"/>
          <w:sz w:val="28"/>
          <w:szCs w:val="28"/>
        </w:rPr>
        <w:t>(</w:t>
      </w:r>
      <w:hyperlink r:id="rId2">
        <w:r>
          <w:rPr>
            <w:rStyle w:val="InternetLink"/>
            <w:color w:val="000000"/>
            <w:sz w:val="28"/>
            <w:szCs w:val="28"/>
          </w:rPr>
          <w:t>www.donland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вещение о размещении проекта НПА направлено в адре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департамента инвестиций и предпринимательства Ростовской области (для оценки регулирующего воздейств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Торгово-промышленной палаты Рост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Уполномоченного по защите прав предпринимателей в Ростовской области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установленный срок с </w:t>
      </w:r>
      <w:r>
        <w:rPr>
          <w:sz w:val="28"/>
          <w:szCs w:val="28"/>
        </w:rPr>
        <w:t>03.03.2016 по 25.03.2016</w:t>
      </w:r>
      <w:r>
        <w:rPr>
          <w:rFonts w:eastAsia="Calibri"/>
          <w:bCs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министерство экономического развития Ростовской области замечаний и предложений по проекту НПА не поступило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53"/>
      </w:tblGrid>
      <w:tr>
        <w:trPr>
          <w:trHeight w:val="439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28:00Z</dcterms:created>
  <dc:creator>kopilcova</dc:creator>
  <dc:description/>
  <cp:keywords/>
  <dc:language>en-US</dc:language>
  <cp:lastModifiedBy>Кабанцова Ирина Владимировна</cp:lastModifiedBy>
  <cp:lastPrinted>2016-03-25T11:28:00Z</cp:lastPrinted>
  <dcterms:modified xsi:type="dcterms:W3CDTF">2016-03-25T13:06:00Z</dcterms:modified>
  <cp:revision>19</cp:revision>
  <dc:subject/>
  <dc:title/>
</cp:coreProperties>
</file>