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__.__.____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ПрилПост1"/>
      <w:bookmarkStart w:id="1" w:name="ПрилПост1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становлением Правительства Ростовской области</w:t>
        <w:br/>
        <w:t>от 25.09.2013 № 599 «Об утверждении государственной программы Ростовской области «Экономическое развитие и инновационная экономика»,</w:t>
        <w:br/>
        <w:t xml:space="preserve">в целях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 Правительство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2" w:name="sub_2"/>
      <w:bookmarkEnd w:id="2"/>
      <w:r>
        <w:rPr>
          <w:sz w:val="28"/>
          <w:szCs w:val="28"/>
        </w:rPr>
        <w:t>1. Утвердить Положение 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, согласно  приложению.</w:t>
      </w:r>
    </w:p>
    <w:p>
      <w:pPr>
        <w:pStyle w:val="Normal"/>
        <w:ind w:firstLine="709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>2. Установить, что право подписи договоров о предоставлении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,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sub_3"/>
      <w:bookmarkStart w:id="6" w:name="sub_4"/>
      <w:bookmarkEnd w:id="5"/>
      <w:r>
        <w:rPr>
          <w:sz w:val="28"/>
          <w:szCs w:val="28"/>
        </w:rPr>
        <w:t>3. Министерству экономического развития Ростовской области</w:t>
        <w:br/>
        <w:t>(Левченко А.А.)</w:t>
      </w:r>
      <w:bookmarkStart w:id="7" w:name="sub_41"/>
      <w:bookmarkEnd w:id="6"/>
      <w:r>
        <w:rPr>
          <w:sz w:val="28"/>
          <w:szCs w:val="28"/>
        </w:rPr>
        <w:t xml:space="preserve"> в 4-недельный срок с даты подписания настоящего постановления создать рабочую группу по оказанию государственной финансовой поддержки из средств областного бюджета организациям – производителям готовой продукции в форме предоставления субсидий на возмещение части затрат, связанных с сертификацией продукции и систем менеджмента качества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bookmarkStart w:id="8" w:name="sub_6"/>
      <w:bookmarkEnd w:id="7"/>
      <w:bookmarkEnd w:id="8"/>
      <w:r>
        <w:rPr>
          <w:sz w:val="28"/>
          <w:szCs w:val="28"/>
        </w:rPr>
        <w:t>5. Контроль за выполнением постановления возложить на министра экономического развития Ростовской области Левченко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9" w:name="sub_6"/>
      <w:bookmarkStart w:id="10" w:name="sub_6"/>
      <w:bookmarkEnd w:id="1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остановл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ерство экономического </w:t>
      </w:r>
    </w:p>
    <w:p>
      <w:pPr>
        <w:pStyle w:val="Normal"/>
        <w:rPr/>
      </w:pPr>
      <w:r>
        <w:rPr>
          <w:sz w:val="28"/>
          <w:szCs w:val="28"/>
        </w:rPr>
        <w:t>развития Ростовской области</w:t>
      </w:r>
      <w:r>
        <w:br w:type="page"/>
      </w:r>
    </w:p>
    <w:p>
      <w:pPr>
        <w:pStyle w:val="Normal"/>
        <w:ind w:left="6237" w:hanging="0"/>
        <w:jc w:val="center"/>
        <w:rPr>
          <w:sz w:val="28"/>
          <w:szCs w:val="28"/>
        </w:rPr>
      </w:pPr>
      <w:bookmarkStart w:id="11" w:name="ПрилПост1"/>
      <w:r>
        <w:rPr>
          <w:sz w:val="28"/>
          <w:szCs w:val="28"/>
        </w:rPr>
        <w:t>Приложение</w:t>
      </w:r>
      <w:bookmarkEnd w:id="11"/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авительства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.__.____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предоставления субсид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м – производителям готовой продукции на возмещение части затрат, связанных с сертификацией продукции и систем менеджмента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12" w:name="sub_111"/>
      <w:bookmarkEnd w:id="12"/>
      <w:r>
        <w:rPr>
          <w:sz w:val="28"/>
          <w:szCs w:val="28"/>
        </w:rPr>
        <w:t>1.1. Настоящее Положение определяет порядок предоставления субсидий из средств областного бюджета организациям – производителям готовой продукции на возмещение части затрат, связанных с сертификацией продукции и систем менеджмента качества (далее – субсидии, организации – производител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субсидии являются организации – производители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изводящие готовую продукцию (товары, работы, услуги);</w:t>
      </w:r>
    </w:p>
    <w:p>
      <w:pPr>
        <w:pStyle w:val="Normal"/>
        <w:spacing w:lineRule="auto" w:line="232"/>
        <w:ind w:firstLine="709"/>
        <w:jc w:val="both"/>
        <w:rPr>
          <w:sz w:val="28"/>
        </w:rPr>
      </w:pPr>
      <w:r>
        <w:rPr>
          <w:sz w:val="28"/>
        </w:rPr>
        <w:t>экспортирующие или планирующие экспортировать произведенную готовую продукцию (товары, работы, услуги) самостоятельно или через иные организации на договор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вшие договоры, текущие обязательства по которым исполнены и оплачены, с организациями, аккредитованными на предоставление услуг </w:t>
        <w:br/>
        <w:t>(в случаях, установленных действующим законодательством Российской Федерации) в соответствии с пунктом 1.4 настоящего раздела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1.3. Субсидии предоставляются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>при среднемесячной заработной плате работников получателей субсидий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 – не ниже 1,4 величины прожиточного минимума, установленного для трудоспособного населения Ростов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/>
      </w:pPr>
      <w:bookmarkStart w:id="13" w:name="sub_111"/>
      <w:bookmarkEnd w:id="13"/>
      <w:r>
        <w:rPr>
          <w:sz w:val="28"/>
          <w:szCs w:val="28"/>
        </w:rPr>
        <w:t>1.4. Субсидии предоставляются организациям – производителям на возмещение части затр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1. По сертификации систем менеджмента (в том числе по проведению аудитов и инспекционных контролей) на соответствие следующим стандартам:</w:t>
      </w:r>
    </w:p>
    <w:p>
      <w:pPr>
        <w:pStyle w:val="Normal"/>
        <w:tabs>
          <w:tab w:val="clear" w:pos="709"/>
          <w:tab w:val="left" w:pos="7880" w:leader="none"/>
        </w:tabs>
        <w:ind w:firstLine="72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ISO 9001</w:t>
      </w:r>
      <w:r>
        <w:rPr>
          <w:b/>
          <w:sz w:val="28"/>
          <w:szCs w:val="28"/>
        </w:rPr>
        <w:t xml:space="preserve">, </w:t>
      </w:r>
      <w:r>
        <w:rPr>
          <w:rStyle w:val="Style12"/>
          <w:b w:val="false"/>
          <w:color w:val="000000"/>
          <w:sz w:val="28"/>
          <w:szCs w:val="28"/>
        </w:rPr>
        <w:t>ГОСТ ISO 9001</w:t>
      </w:r>
      <w:r>
        <w:rPr>
          <w:sz w:val="28"/>
          <w:szCs w:val="28"/>
        </w:rPr>
        <w:t xml:space="preserve"> (системы менеджмента качеств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 14001, ГОСТ Р ИСО 14001 (системы экологического менеджмент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OHSAS 18001, ГОСТ Р 54934 (системы менеджмента безопасности труда и охраны здоровь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SA 8000,  SR 10 (социальная ответствен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/IEC 27001, ISO/IEC 20000 (информационная безопасност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рии</w:t>
      </w:r>
      <w:r>
        <w:rPr>
          <w:sz w:val="28"/>
          <w:szCs w:val="28"/>
          <w:lang w:val="en-US"/>
        </w:rPr>
        <w:t xml:space="preserve"> GMP (Good Manufacturing Practice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Р 51705.1 (управление качеством пищевых продуктов на основе принципов ХАССП);</w:t>
      </w:r>
    </w:p>
    <w:p>
      <w:pPr>
        <w:pStyle w:val="Normal"/>
        <w:ind w:firstLine="720"/>
        <w:jc w:val="both"/>
        <w:rPr/>
      </w:pPr>
      <w:r>
        <w:rPr>
          <w:rStyle w:val="Style12"/>
          <w:b w:val="false"/>
          <w:color w:val="000000"/>
          <w:sz w:val="28"/>
          <w:szCs w:val="28"/>
        </w:rPr>
        <w:t>ГОСТ Р ИСО 22000</w:t>
      </w:r>
      <w:r>
        <w:rPr>
          <w:sz w:val="28"/>
          <w:szCs w:val="28"/>
        </w:rPr>
        <w:t xml:space="preserve"> (ISO 22000) (системы менеджмента безопасности пищевой продукци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BRC (British Retail Consortium) (</w:t>
      </w:r>
      <w:r>
        <w:rPr>
          <w:sz w:val="28"/>
          <w:szCs w:val="28"/>
        </w:rPr>
        <w:t>пищев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безопасность</w:t>
      </w:r>
      <w:r>
        <w:rPr>
          <w:sz w:val="28"/>
          <w:szCs w:val="28"/>
          <w:lang w:val="en-US"/>
        </w:rPr>
        <w:t>);</w:t>
      </w:r>
    </w:p>
    <w:p>
      <w:pPr>
        <w:pStyle w:val="Normal"/>
        <w:tabs>
          <w:tab w:val="clear" w:pos="709"/>
          <w:tab w:val="left" w:pos="123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/TS 16949, ГОСТ Р ИСО/ТУ 16949 (системы менеджмента качества в автомобильной промышленности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/TS 29001 (обеспечение качества в нефтяной, нефтехимической и газовой отрасли промышленности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ISO 13485, </w:t>
      </w:r>
      <w:r>
        <w:rPr>
          <w:rStyle w:val="Style12"/>
          <w:b w:val="false"/>
          <w:color w:val="000000"/>
          <w:sz w:val="28"/>
          <w:szCs w:val="28"/>
        </w:rPr>
        <w:t>ГОСТ</w:t>
      </w:r>
      <w:r>
        <w:rPr>
          <w:rStyle w:val="Style12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ISO</w:t>
      </w:r>
      <w:r>
        <w:rPr>
          <w:rStyle w:val="Style12"/>
          <w:color w:val="000000"/>
          <w:sz w:val="28"/>
          <w:szCs w:val="28"/>
        </w:rPr>
        <w:t xml:space="preserve"> </w:t>
      </w:r>
      <w:r>
        <w:rPr>
          <w:rStyle w:val="Style12"/>
          <w:b w:val="false"/>
          <w:color w:val="000000"/>
          <w:sz w:val="28"/>
          <w:szCs w:val="28"/>
        </w:rPr>
        <w:t>13485</w:t>
      </w:r>
      <w:r>
        <w:rPr>
          <w:sz w:val="28"/>
          <w:szCs w:val="28"/>
        </w:rPr>
        <w:t xml:space="preserve"> (обеспечение качества продукции медицинского назначе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Т РВ 15.002-2003 (система менеджмента качества в системах «Оборонсертификат» и «Военный Регистр»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RIS (железнодорожная промышленност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SO 50001 (энергоменеджмент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S/En 9100 (авиакосмическая отрасль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2. На обязательное маркирование продукции знаком 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3. На оформление сертификатов происхождения продукции общей формы, форм «А», «СТ-1», а также на оформление актов экспертизы, необходимых для получения сертификатов прои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4. На оформление сертификата «Сделано на Дон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5. На подтверждение соответствия продукции требованиям технического регламента Таможенного союза ТР ТС 010/2011 «О безопасности машин и оборуд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 Субсидии предоставляются в размере 2/3 от документально подтвержденных затрат, но не более 500 000 рублей на одну организацию – производ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 В случае, если организация – производитель произвела затраты в иностранной валюте, субсидия предоставляется исходя из курса рубля к иностранной валюте, установленного Центральным банком Российской Федерации на дату оплаты указа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Субсидии предоставляются на возмещение части затрат, произведенных не ранее 1 января года, предшествующего году подачи заявки.</w:t>
      </w:r>
    </w:p>
    <w:p>
      <w:pPr>
        <w:pStyle w:val="Normal"/>
        <w:tabs>
          <w:tab w:val="clear" w:pos="709"/>
          <w:tab w:val="left" w:pos="189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инятия решения о предоставлении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4" w:name="sub_2221"/>
      <w:bookmarkStart w:id="15" w:name="sub_2221"/>
      <w:bookmarkEnd w:id="15"/>
    </w:p>
    <w:p>
      <w:pPr>
        <w:pStyle w:val="Normal"/>
        <w:ind w:firstLine="709"/>
        <w:jc w:val="both"/>
        <w:rPr>
          <w:sz w:val="28"/>
          <w:szCs w:val="28"/>
        </w:rPr>
      </w:pPr>
      <w:bookmarkStart w:id="16" w:name="sub_2221"/>
      <w:bookmarkEnd w:id="16"/>
      <w:r>
        <w:rPr>
          <w:sz w:val="28"/>
          <w:szCs w:val="28"/>
        </w:rPr>
        <w:t xml:space="preserve">2.1. Для рассмотрения вопроса о предоставлении субсидии минэкономразвития области создает рабочую группу по оказанию государственной финансовой поддержки из средств областного бюджета организациям – производителям готовой продукции в форме предоставления субсидий на возмещение части затрат, связанных с сертификацией продукции и систем менеджмента качества (далее – рабочая групп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бласт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количества членов рабочей группы. В случае равенства голосов голос руководителя рабочей группы является решающим. Заседания рабочей группы проводятся по мере поступления заявок на получение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 </w:t>
      </w:r>
      <w:r>
        <w:rPr>
          <w:bCs/>
          <w:kern w:val="2"/>
          <w:sz w:val="28"/>
          <w:szCs w:val="28"/>
        </w:rPr>
        <w:t xml:space="preserve">Минэкономразвития области принимает от организаций </w:t>
      </w:r>
      <w:r>
        <w:rPr>
          <w:sz w:val="28"/>
          <w:szCs w:val="28"/>
        </w:rPr>
        <w:t xml:space="preserve">– </w:t>
      </w:r>
      <w:r>
        <w:rPr>
          <w:bCs/>
          <w:kern w:val="2"/>
          <w:sz w:val="28"/>
          <w:szCs w:val="28"/>
        </w:rPr>
        <w:t>производителей заявки на получение субсидии (в том числе через многофункциональный центр предоставления государственных и муниципальных услуг (далее – многофункциональный центр), состоящие из следующих документо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 Письменное обращение на имя министра экономического развития Ростовской области, подписанное руководителем организации – произ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2.2. Копии полученных сертификатов, заверенные руководителем организации – производ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 Копии договоров с организацией, предоставившей услуги в соответствии с пунктом 1.4 раздела 1 настоящего Положения, заверенные руководителем организации – произ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 Копии платежных поручений, подтверждающие затраты организации – производителя на оплату услуг по сертификации, заверенные бан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План по выходу на внешние рынки - для организаций – производителей, планирующих экспортировать произведенную готовую продукцию (товары, работы, услуги) самостоятельно или через иные организации на договорных условиях; или план по осуществлению экспортной деятельности - для организаций – производителей, экспортирующих произведенную готовую продукцию (товары, работы, услуги) самостоятельно или через иные организации на договорных условиях, подписанный руководителем организации – произ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. Информация о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организации –                 произ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 Расчет размера субсидии, предоставляемой на возмещение части затрат, связанных с сертификацией продукции и систем менеджмента качества, по форме согласно приложению № 1 к настоящему По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 Расчет-обоснование получения субсидии, предоставляемой на возмещение части затрат, связанных с сертификацией продукции и систем менеджмента качества, по форме согласно приложению № 2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rFonts w:eastAsia="Calibri"/>
          <w:kern w:val="2"/>
          <w:sz w:val="28"/>
          <w:szCs w:val="28"/>
        </w:rPr>
        <w:t>Минэкономразвития области регистрирует заявку в журнале регистрации в день ее поступления с указанием даты и времени поступления заявки и осуществляет проверку документов в течение 10 рабочих дней со дня регистрации заявки. Журнал регистрации должен быть прошнурован, пронумерован и скреплен печатью минэкономразвития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В случае несоответствия представленных получателем субсидии документов требованиям настоящего Положения и (или) несоответствия получателя субсидии условиям предоставления субсидии, указанным в пункте 1.3 настоящего Положения, минэкономразвития области отказывает в предоставлении субсидии, о чем минэкономразвития области извещает получателя субсидии в письменной форме в течение 5 рабочих дней со дня окончания рассмотрения заяв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В случае соответствия представленных получателем субсидии документов требованиям настоящего Положения и соответствия получателя субсидии условиям предоставления субсидии, указанным в пункте 1.3 настоящего Положения, минэкономразвития области осуществляет административные процедуры в соответствии с настоящим Положением.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Взаимодействие минэкономразвития области с многофункциональным центром осуществляется в соответствии с заключенным между ними соглашением о взаимодейств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 Минэкономразвития области или многофункциональный центр (в случае обращения заявителя через многофункциональный центр) в течение </w:t>
        <w:br/>
        <w:t>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numPr>
          <w:ilvl w:val="2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б организации – производителе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Сведений о состоянии расчетов по страховым взносам, пеням и штрафам в Фонд социального страхования Российской Федерации;</w:t>
      </w:r>
    </w:p>
    <w:p>
      <w:pPr>
        <w:pStyle w:val="ConsPlusTitle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ведений о государственной регистрации в качестве юридического лица и о постановке на учет получателя субсидии в налоговом органе на территории Ростовской области.</w:t>
      </w:r>
    </w:p>
    <w:p>
      <w:pPr>
        <w:pStyle w:val="Style18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организацией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изводител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части одних и тех же затрат в рамках 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2.7. </w:t>
      </w:r>
      <w:r>
        <w:rPr>
          <w:spacing w:val="-4"/>
          <w:sz w:val="28"/>
          <w:szCs w:val="28"/>
        </w:rPr>
        <w:t xml:space="preserve">Организация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производитель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 пункта 2.4 настоящего раздела, по состоянию не ранее последней отчетной даты, заверенные руководителем организации – произ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Минэкономразвития области не позднее 3 рабочих дней со дня регистрации заявки, а также поступления сведений, указанных в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объемов производства готовой продукции с учетом полученной субсидии по сравнению с его оценкой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организации – производителя критериям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вышения заявленных организациями –  производителями к возмещению сумм субсидий над суммами лимитов бюджетных ассигнований субсидии предоставляются организациям – производителям в той последовательности, в которой заявки были поданы в минэкономразвития области или многофункциональные центры (решение принимается на основании даты и времени подачи заявки, внесенных в журнал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 Минэкономразвития области в течение 7 рабочих дней после заседания рабочей группы письменно извещает организацию – производителя о принятом решении и в случае принятия положительного решения в течение</w:t>
        <w:br/>
        <w:t>20 рабочих дней со дня проведения заседания рабочей группы заключает с организацией – производителем договор о предоставлении субсидии организации  – производителю готовой продукции на возмещение части затрат, связанных с сертификацией продукции и систем менеджмента качества (далее – договор) по форме, установленной минэкономразвития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 обязательном порядке содержит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роки перечисления субсидий;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огласие получателей субсидий на осуществление минэкономразвития области и органами государственного финансового контроля проверок соблюдения получателем субсидии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аво минэкономразвития области и органов государственного финансового контроля на проведение проверок соблюдения получателями субсидий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рядок возврата сумм, использованных получателями субсидий, в случае установления по итогам проверок, проведенных минэкономразвития области, а также органами государственного финансового контроля, факта нарушения условий, установленных при предоставлении субсидий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огласие получателей субсидий на представление отчета </w:t>
      </w:r>
      <w:r>
        <w:rPr>
          <w:sz w:val="28"/>
          <w:szCs w:val="28"/>
        </w:rPr>
        <w:t>об исполнении условий договора по форме и срокам, установленными договор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основания и условия одностороннего отказа минэкономразвития области от исполнения условий соглашения в соответствии с Гражданским кодексом Российской Федерации и возврата полученной субсид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Минэкономразвития области после заключения договора формирует Реестр получателей субсидий, предоставляемых на возмещение части затрат, связанных с сертификацией продукции и систем менеджмента качества (далее – Реестр получателей субсидий), по форме согласно приложению № 3 к настоящему Положению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>2.13. 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 </w:t>
      </w:r>
      <w:r>
        <w:rPr>
          <w:kern w:val="2"/>
          <w:sz w:val="28"/>
          <w:szCs w:val="28"/>
        </w:rPr>
        <w:t>Для перечисления субсидий минэкономразвития области в течение 20 рабочих дней с даты утверждения Реестра получателей субсидий формирует и представляет в министерство финансов Ростовской области заявку на оплату расходов в соответствии с порядком санкционирования оплаты денежных обязательств получателей средств областного бюджета, установленным министерством финансов Ростовской области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.2. </w:t>
      </w:r>
      <w:r>
        <w:rPr>
          <w:bCs/>
          <w:kern w:val="2"/>
          <w:sz w:val="28"/>
          <w:szCs w:val="28"/>
        </w:rPr>
        <w:t>Минэкономразвития области и органы государственного финансового контроля осуществляют проверку соблюдения получателями субсидий условий, целей и порядка их предостав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.3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70" w:hanging="0"/>
        <w:rPr>
          <w:sz w:val="28"/>
          <w:szCs w:val="28"/>
        </w:rPr>
      </w:pPr>
      <w:bookmarkStart w:id="17" w:name="ПрилПолож2"/>
      <w:r>
        <w:rPr>
          <w:sz w:val="28"/>
          <w:szCs w:val="28"/>
        </w:rPr>
        <w:t>Начальник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tabs>
          <w:tab w:val="clear" w:pos="709"/>
          <w:tab w:val="left" w:pos="9120" w:leader="none"/>
        </w:tabs>
        <w:rPr>
          <w:sz w:val="28"/>
          <w:szCs w:val="28"/>
        </w:rPr>
      </w:pPr>
      <w:r>
        <w:rPr>
          <w:sz w:val="28"/>
        </w:rPr>
        <w:t>Правительства Ростовской области                                               Т.А. Родионченко</w:t>
      </w:r>
      <w:r>
        <w:br w:type="page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bookmarkStart w:id="18" w:name="ПрилПолож2"/>
      <w:r>
        <w:rPr>
          <w:sz w:val="28"/>
          <w:szCs w:val="28"/>
        </w:rPr>
        <w:t>Приложение №</w:t>
      </w:r>
      <w:bookmarkEnd w:id="18"/>
      <w:r>
        <w:rPr>
          <w:sz w:val="28"/>
          <w:szCs w:val="28"/>
        </w:rPr>
        <w:t xml:space="preserve"> 1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9" w:name="ПрилПолож4"/>
      <w:bookmarkEnd w:id="19"/>
      <w:r>
        <w:rPr>
          <w:sz w:val="28"/>
          <w:szCs w:val="28"/>
        </w:rPr>
        <w:t>РАСЧЕТ</w:t>
        <w:br/>
        <w:t>размера субсидии, предоставляемой на возмещение</w:t>
        <w:br/>
        <w:t xml:space="preserve">части затрат, связанных с сертификацией продукции </w:t>
      </w:r>
    </w:p>
    <w:p>
      <w:pPr>
        <w:pStyle w:val="Normal"/>
        <w:jc w:val="center"/>
        <w:rPr/>
      </w:pPr>
      <w:r>
        <w:rPr>
          <w:sz w:val="28"/>
          <w:szCs w:val="28"/>
        </w:rPr>
        <w:t>и систем менеджмента качества</w:t>
        <w:br/>
        <w:t>____________________________________________________</w:t>
        <w:br/>
      </w:r>
      <w:r>
        <w:rPr>
          <w:sz w:val="24"/>
          <w:szCs w:val="24"/>
        </w:rPr>
        <w:t>(полное наименование организации –  производ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, расчетный счет 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БИК __________________, корреспондентский счет 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94"/>
        <w:gridCol w:w="4757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трат на услуги, подлежащие субсидированию (рублей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(рубле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графа 1 x 2/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 не более 500 000 рублей)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30"/>
        <w:gridCol w:w="575"/>
        <w:gridCol w:w="4546"/>
      </w:tblGrid>
      <w:tr>
        <w:trPr>
          <w:cantSplit w:val="true"/>
        </w:trPr>
        <w:tc>
          <w:tcPr>
            <w:tcW w:w="4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 – произ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7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олучения субсидии, предоставляемой на возмещение части затрат, связанных с сертификацией продукции и систем менеджмента качества 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организации – производителя)</w:t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4"/>
        <w:gridCol w:w="2733"/>
        <w:gridCol w:w="2028"/>
        <w:gridCol w:w="1220"/>
        <w:gridCol w:w="1810"/>
        <w:gridCol w:w="1708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  <w:p>
            <w:pPr>
              <w:pStyle w:val="Normal"/>
              <w:autoSpaceDE w:val="false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готовой продук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олжность руководителя организации – производителя _______________ Ф.И.О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sectPr>
          <w:footerReference w:type="default" r:id="rId2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.П.        </w:t>
      </w:r>
    </w:p>
    <w:p>
      <w:pPr>
        <w:pStyle w:val="Normal"/>
        <w:ind w:left="8222" w:hanging="284"/>
        <w:jc w:val="center"/>
        <w:rPr>
          <w:sz w:val="28"/>
          <w:szCs w:val="28"/>
        </w:rPr>
      </w:pPr>
      <w:bookmarkStart w:id="20" w:name="ПрилПолож4"/>
      <w:bookmarkStart w:id="21" w:name="sub_112"/>
      <w:bookmarkEnd w:id="20"/>
      <w:bookmarkEnd w:id="21"/>
      <w:r>
        <w:rPr>
          <w:sz w:val="28"/>
          <w:szCs w:val="28"/>
        </w:rPr>
        <w:t>Приложение № 3</w:t>
      </w:r>
    </w:p>
    <w:p>
      <w:pPr>
        <w:pStyle w:val="Normal"/>
        <w:ind w:left="8222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 субсидий организациям – производителям готовой продукции на возмещение части затрат, связанных с сертификацией продукции и систем менеджмента качества</w:t>
      </w:r>
    </w:p>
    <w:p>
      <w:pPr>
        <w:pStyle w:val="Normal"/>
        <w:ind w:left="8222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222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8222" w:firstLine="567"/>
        <w:jc w:val="center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ind w:left="8222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)</w:t>
      </w:r>
    </w:p>
    <w:p>
      <w:pPr>
        <w:pStyle w:val="Normal"/>
        <w:ind w:left="8222" w:firstLine="567"/>
        <w:jc w:val="center"/>
        <w:rPr/>
      </w:pPr>
      <w:r>
        <w:rPr>
          <w:sz w:val="28"/>
          <w:szCs w:val="28"/>
        </w:rPr>
        <w:t>_____________________ Ф.И.О.</w:t>
      </w:r>
    </w:p>
    <w:p>
      <w:pPr>
        <w:pStyle w:val="Normal"/>
        <w:ind w:left="8222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left="8222" w:firstLine="567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____» _______________ 20__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РЕЕСТР № ______</w:t>
      </w:r>
      <w:r>
        <w:rPr>
          <w:sz w:val="28"/>
          <w:szCs w:val="28"/>
        </w:rPr>
        <w:br/>
        <w:t xml:space="preserve">получателей субсидий, предоставляемых на возмещение части затрат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сертификацией продукции и систем менеджмента качества</w:t>
      </w:r>
    </w:p>
    <w:p>
      <w:pPr>
        <w:pStyle w:val="Normal"/>
        <w:jc w:val="center"/>
        <w:rPr/>
      </w:pPr>
      <w:r>
        <w:rPr>
          <w:sz w:val="28"/>
          <w:szCs w:val="28"/>
        </w:rPr>
        <w:t>(код бюджетной классификации ________________________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7"/>
        <w:gridCol w:w="2944"/>
        <w:gridCol w:w="1780"/>
        <w:gridCol w:w="1876"/>
        <w:gridCol w:w="3927"/>
        <w:gridCol w:w="1591"/>
        <w:gridCol w:w="2030"/>
      </w:tblGrid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  <w:r>
              <w:rPr>
                <w:spacing w:val="-2"/>
                <w:sz w:val="28"/>
                <w:szCs w:val="28"/>
              </w:rPr>
              <w:t>города/райо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договора о предостав-лении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ей выпла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22" w:name="sub_112"/>
      <w:bookmarkStart w:id="23" w:name="_PictureBullets"/>
      <w:bookmarkStart w:id="24" w:name="sub_112"/>
      <w:bookmarkStart w:id="25" w:name="_PictureBullets"/>
      <w:bookmarkEnd w:id="24"/>
      <w:bookmarkEnd w:id="25"/>
    </w:p>
    <w:sectPr>
      <w:footerReference w:type="default" r:id="rId3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4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53:00Z</dcterms:created>
  <dc:creator>Пресс-служба</dc:creator>
  <dc:description/>
  <cp:keywords/>
  <dc:language>en-US</dc:language>
  <cp:lastModifiedBy>МЭ, внешнеэконом.отд.</cp:lastModifiedBy>
  <cp:lastPrinted>2015-12-21T18:02:00Z</cp:lastPrinted>
  <dcterms:modified xsi:type="dcterms:W3CDTF">2016-02-02T12:12:00Z</dcterms:modified>
  <cp:revision>83</cp:revision>
  <dc:subject/>
  <dc:title>Постановление от 20.10.2011 № 68</dc:title>
</cp:coreProperties>
</file>