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34, а также по адресу электронной почты: </w:t>
      </w:r>
      <w:r>
        <w:rPr>
          <w:sz w:val="28"/>
          <w:szCs w:val="28"/>
          <w:lang w:val="en-US"/>
        </w:rPr>
        <w:t>ov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05.05.2017 по 29.05.2017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специалист-эксперт отдела внешнеэкономических связей управления международного сотрудничества и внешнеэкономической деятельности минэкономразвития области Андросова Людмила Викторовна, номер контактного телефона (863) 240-70-18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 внесении изменений в некоторые постановления Правительства Рост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приведение нормативных правовых актов в соответствие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ются порядки и условия предоставления субсидии организациям-производителям готовой продукции, а также АНО «Центр поддержки экспорта». </w:t>
      </w:r>
    </w:p>
    <w:p>
      <w:pPr>
        <w:pStyle w:val="ConsPlusCel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июнь 2017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  <w:r>
        <w:rPr>
          <w:sz w:val="28"/>
          <w:szCs w:val="28"/>
        </w:rPr>
        <w:t>отсутству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ведомлению прилагается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авительства Ростовской области «О внесении изменений в некоторые постановления Правительства Ростовской области»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0:00Z</dcterms:created>
  <dc:creator>SmirnovNV</dc:creator>
  <dc:description/>
  <cp:keywords/>
  <dc:language>en-US</dc:language>
  <cp:lastModifiedBy>МЭ, внешнеэконом.отд.</cp:lastModifiedBy>
  <cp:lastPrinted>2014-06-03T11:01:00Z</cp:lastPrinted>
  <dcterms:modified xsi:type="dcterms:W3CDTF">2017-05-04T14:54:00Z</dcterms:modified>
  <cp:revision>17</cp:revision>
  <dc:subject/>
  <dc:title>Приложение №</dc:title>
</cp:coreProperties>
</file>