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;Arial"/>
        </w:rPr>
      </w:pPr>
      <w:r>
        <w:rPr>
          <w:rFonts w:cs="Calibri;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</w:rPr>
        <w:t>10 декабря 2010 года N 531-ЗС</w:t>
        <w:br/>
        <w:br/>
      </w:r>
    </w:p>
    <w:p>
      <w:pPr>
        <w:pStyle w:val="ConsPlusNonformat"/>
        <w:numPr>
          <w:ilvl w:val="0"/>
          <w:numId w:val="0"/>
        </w:numPr>
        <w:pBdr>
          <w:top w:val="single" w:sz="6" w:space="0" w:color="000000"/>
        </w:pBdr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НОЙ ЗАКОН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СОГЛАШЕНИЯ О СОЗДАНИИ ЕВРОРЕГИОНА "ДОНБАСС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одательным Собрани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декабря 2010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Соглашение о создании Еврорегиона "Донбасс", заключенное между Администрацией Ростовской области Российской Федерации и Луганской областной государственной администрацией Украины 29 октября 2010 года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Областно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Администрации (Губернатор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Ю.ГОЛУБ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Ростов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декабря 2010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531-ЗС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ШЕНИЕ О СОЗДАНИИ ЕВРОРЕГИОНА "ДОНБАСС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Ростовской области Российской Федерации, с одной стороны, и Луганская областная государственная администрация Украины, с другой стороны, именуемые в дальнейшем Сторонами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учи уверены в том, что добрососедство, взаимное уважение, сотрудничество между территориальными сообществами соответствуют фундаментальным интересам народов, которые проживают на приграничных территориях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я в соответствии с законодательством Российской Федерации и Украины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ствуясь целями и принципами Договора о дружбе, сотрудничестве и партнерстве между Российской Федерацией и Украиной от 31 мая 1997 года, Соглашения между Правительством Российской Федерации и Правительством Украины о сотрудничестве приграничных областей Российской Федерации и Украины от 27 января 1995 года, Соглашения о сотрудничестве между Ростовской областью Российской Федерации и Луганской областью Украины от 23 марта 1999 год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я в качестве главной цели Еврорегиона подготовку и осуществление совместных планов и проектов для развития приграничных территорий, а также устранение имеющихся препятствий на пути взаимодействия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целью развития приграничного сотруднич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ились о нижеследующ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тороны создают Еврорегион "Донбасс" (далее - Еврорегион) в соста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товской област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уганской области Укра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Число участников и территория деятельности Еврорегиона могут быть изменены на основании решения Совета Еврорегиона по инициативе одной из Сторон Еврорегиона. Каждый новый участник Еврорегиона становится Стороной настоящего Соглашения посредством присоединения к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целью создания Еврорегиона является содействие социально-экономическому развитию Ростовской области Российской Федерации и Луганской области Украины, охране окружающей среды, научному, образовательному, культурному и спортивному сотрудничеству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й статус, структура, цели Еврорегиона, а также направления сотрудничества определены в Уставе Еврорегиона, который является неотъемлемой частью настоящего Согла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онно-консультативные органы Еврорегиона формируются в соответствии с Уставом Еврорег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ы содействуют учреждению совместных предприятий по реализации проектов в рамках Еврорегиона, а также приграничному сотрудничеству физических и юридически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ование деятельности Еврорегиона осуществляется каждой из Сторон. Проекты и мероприятия, реализуемые в рамках Еврорегиона, могут финансироваться из внешних источ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ры и разногласия, возникающие между Сторонами относительно реализации положений настоящего Соглашения, регулируются путем переговор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стоящее Соглашение вступает в силу с даты получения Сторонами последнего письменного уведомления о выполнении Сторонами внутренних процедур, необходимых для его вступления в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стоящее Соглашение не затрагивает прав и обязательств Сторон по другим договоренностям, участниками которых они явля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 согласию Сторон в Соглашение могут вноситься дополнения и изменения, которые оформляются отдельными протоко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оглашение заключается на неопределенный срок и прекращает действие после истечения шести месяцев с даты, когда одна из Сторон уведомит в письменной форме другую Сторону о своем намерении прекратить его действ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Прекращение действия настоящего Соглашения не затронет реализацию проектов и программ, реализуемых в рамках Еврорегиона, заключенных на его основе, если обязательства по ним выполнены не в полном объеме либо не истек срок действия таких проектов и програм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о 29 октября 2010 года в городе Луганске в двух экземплярах, каждый на русском и украинском языках, при этом оба текста имеют одинаковую сил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Администрацию Ростовской                  За Луганскую областну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Российской Федерации                 государственную администрацию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Украины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.Ю. ГОЛУБЕВ                                  В.Н. ГОЛ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 ЕВРОРЕГИОНА "ДОНБАСС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здание Еврорегиона "Донбасс" является одним из видов приграничного сотрудничества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здание Еврорегиона "Донбасс" (далее - Еврорегион) и деятельность его координационно-консультативных органов осуществляется в соответствии с законодательством Российской Федерации и Украин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ороны на основе взаимных соглашений, а также в соответствии со своими возможностями финансируют проекты в рамках Еврорегиона и его организационные структуры, созданные в соответствии с данным Уста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Стороны поддерживают инициативы, способствующие развитию приграничного сотрудничества на своих территория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ждая из Сторон в соответствии с законодательством Российской Федерации и Украины может согласовывать с соответствующими органами государственной власти Российской Федерации и Украины решения Совета Еврорегиона. Кроме того, органы государственной власти Российской Федерации и Украины имеют возможность по своему требованию получать любую информацию о деятельности Еврорегиона и решениях его координационно-консультативных орга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ЛЬ СОЗДАНИЯ ЕВРОРЕГ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регион создается с целью развития сотрудничества Сторон в следующих направлени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естороннее экономическое развит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ции, транспорт и связ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ука, новые технологии, образова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ультура, спорт, развитие побратимских связей, празднование юбилейных и памятных дат в нашей общей истор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ие состояния окружающей сред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ализация государственной молодежной полити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ликвидация чрезвычайных ситуаций природного и техноген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расширению контактов между жителями приграничных территорий, развитию сотрудничества между учреждениями и организациями, а также субъектами хозяйствен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йствие в рамках действующего законодательства Российской Федерации и Украины упрощению пограничных и таможенных процедур пересечения границ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лучшение качества жизни населения посредством, в том числе, разработки и реализации мер по увеличению занят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звитие региональной экономики Сторон посредством улучшения инфраструктуры приграничных райо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основных направлений приграничного сотрудничества Еврорегиона осуществляется по согласованию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ЧАСТИЕ В ЕВРОРЕГИОН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частие в Еврорегионе не лишает Стороны права устанавливать двух- или многосторонние связи со структурами, не входящими в состав Еврорег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ждая из Сторон имеет право свободного выхода из него. Для выхода из Еврорегиона необходимо известить координационно-консультативные органы Еврорегиона не позднее чем за шесть месяцев до выхода из Еврорег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остовская область (Российская Федерация) и Луганская область (Украина) являются равноправными участниками независимо от размеров территории и количества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сло участников и территорий, географически охватываемые проектами деятельности Еврорегиона, являются открытыми и могут быть изменены на основании решений Совета Еврорегиона по инициативе одн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ОННАЯ СТРУКТУРА ЕВРОРЕГ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изационная структура Еврорегиона включает в себя координационно-консультативные орга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вет Еврорегиона "Донбасс"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екретариат Еврорегиона "Донбасс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казанные органы Еврорегиона исполняют координационные, совещательные и представительские функции, связанные с реализацией целей Еврорег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бота координационно-консультативных органов Еврорегиона ведется на русском язы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рганизационная структура органов Еврорегиона, их структура и компетенция могут изменяться по взаимной договоренности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ОВЕТ ЕВРОРЕГ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сший координационный орган Еврорегиона "Донбасс" - Совет Еврорегиона "Донбасс" (далее - Совет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став Совета входят по пять представителей, которые делегированы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едставители каждой из Сторон исполняют обязанности членов Совета в течение срока, определенного Сторонами, которые делегировали их в Совет. Члены Совета исполняют свои обязанности до момента делегирования новых представите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тзыв члена Совета может произойти в любое время и осуществляется назначившей его Стороной. На место отозванного члена Совета Сторона делегирует нового предста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Заседания Совета проводятся не реже чем один раз в год и являются открытыми, если Совет не примет другого решения. Ведет заседания Совета Спикер Совета, который избирается из членов Совета на время проведения заседания 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В заседаниях с правом совещательного голоса могут принимать участие представители законодательной и исполнительной власти Сторон и органов местного самоуправления от каждой из Сторон, а также представители международных организаций с согласия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ждая из Сторон избирает Сопредседателя 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К компетенции Совета относи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брание Спикера Совета Еврорег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пределение регламентов Совета и Секретариата Еврорег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контроля за деятельностью Секретариата Еврорегиона и утверждение его годовых отче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шение вопросов о принятии новых участников Еврореги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решений о финансировании совместных проектов, реализуемых в рамках Еврорегиона, и утверждение их бюдже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се решения Совет принимает исходя из принципа единогласия его член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Проекты решений предоставляются Совету Секретариатом для утвер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седание Совета является правомочным, если на нем присутствуют не менее трех членов Совета от каждой из сторон Еврорег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СЕКРЕТАРИАТ ЕВРОРЕГ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екретариат Еврорегиона "Донбасс" (далее - Секретариат) является координирующим и исполнительным органом Еврорегиона, который состоит из шести членов и формируется по принципу "по три от каждой из Сторон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ждая из Сторон создает на своей территории региональное отделение Секретариата (далее - Региональное отдел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егиональные отделения являются исполнительными и координационными органами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уководители Региональных отделений принимают участие в заседаниях Сове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 обязанности Секретариата входи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и предоставление на рассмотрение и утверждение Совету проектов решений, а также других разработок, касающихся совместных действий в рамках приграничного сотруднич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готовка заседаний Совет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ординация деятельности рабочих груп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уществление других функций, связанных с обеспечением или организацией деятельности Совета Еврорегиона и реализацией проектов Еврорег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РАБОЧИЕ ГРУПП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Для решения вышеперечисленных задач Секретариат может создавать постоянные или временные рабочие группы (далее - группы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Группы готовят предложения и материалы, предоставляемые на рассмотрение Секретариа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Группы могут приглашать экспертов для работы над проблемными вопросами, связанными с реализацией про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правления деятельности рабочих групп, а также способы их финансирования определяет Сов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ФИНАНСИРОВАНИЕ УЧАСТНИКАМИ ЕВРОРЕГИОНА ЗАТРАТ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АНЫХ С РЕАЛИЗАЦИЕЙ ПРОЕКТОВ ЕВРОРЕГ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инансирование проектов Еврорегиона, необходимое для реализации целей и задач Еврорегиона обеспечиваетс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ждая Сторона берет на себя расходы по содержанию своих представителей в Совете Еврорег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процессе организации Еврорегиона создаются специализированные фонды, из которых финансируются конкретные проекты, реализуемые в рамках Еврорегиона. Фонды могут добровольно пополняться за счет регулярных и единовременных поступлений от участников проекта, а также добровольных денежных и имущественных пожертвований юридических и физических лиц, поддерживающих сотрудничество между Российской Федерацией и Украиной, других не запрещенных законодательством Российской Федерации и Украины поступлений. Возможно пополнение указанных фондов финансовыми и имущественными средствами в соответствии с европейскими программами по линии Европейского Союза, других международных организац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 случае прекращения деятельности Еврорегиона распределение денежных средств, внесенных Сторонами в специализированные фонды, осуществляется пропорционально внесенной доли каждой из Сторон. Финансовые и имущественные средства по линии Европейского союза, юридических и физических лиц, поддерживающих сотрудничество между Российской Федерацией и Украиной, подлежат возврату в полном объ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РЕКРАЩЕНИЕ ДЕЯТЕЛЬНОСТИ ЕВРОРЕГ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врорегион прекращает свою деятельность в случаях, ес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достигнуты цели его созд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исполняются предложенные программы и проекты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оставе Еврорегиона остается только один участник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;Arial" w:hAnsi="Calibri;Arial" w:eastAsia="Times New Roman" w:cs="Calibri;Arial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6:29:00Z</dcterms:created>
  <dc:creator>Valued Acer Customer</dc:creator>
  <dc:description/>
  <dc:language>en-US</dc:language>
  <cp:lastModifiedBy>maxi</cp:lastModifiedBy>
  <dcterms:modified xsi:type="dcterms:W3CDTF">2011-02-07T06:29:00Z</dcterms:modified>
  <cp:revision>2</cp:revision>
  <dc:subject/>
  <dc:title>10 декабря 2010 года N 531-ЗС</dc:title>
</cp:coreProperties>
</file>