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tLeast" w:line="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об оценке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, связанных с участием в выставочных мероприятиях за рубежом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блема, на решение которой направлено регулирование. Цель разработки проекта акта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, связанных с участием в выставочных мероприятиях за рубежом» (далее - проект НПА) разработан с целью приведения в соответствие с действующим законодательством,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.</w:t>
      </w:r>
    </w:p>
    <w:p>
      <w:pPr>
        <w:pStyle w:val="Default"/>
        <w:spacing w:lineRule="atLeast" w:line="23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spacing w:lineRule="atLeast" w:line="23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2. Содержание и область правового регулирования. Основные группы участников общественных отношений, интересы которых могут быть затрону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НПА определяет порядок оказания финансовой поддержки организациям-производителям готовой продукции при выходе на внешние ры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группы лиц, интересы которых будут затронуты предлагаемым правовым регулированием – организации–производители готовой продукции, зарегистрированные на территории Ростов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воды о возможных последствиях принятия проекта акт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вид поддержки позволит снизить затраты предприятия, связанные с участием в выставочных мероприятиях за рубежом, и будет стимулировать производство конкурентоспособной продукции.</w:t>
      </w:r>
    </w:p>
    <w:p>
      <w:pPr>
        <w:pStyle w:val="Normal"/>
        <w:widowControl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льтернативные варианты регулирования.</w:t>
      </w:r>
    </w:p>
    <w:p>
      <w:pPr>
        <w:pStyle w:val="Normal"/>
        <w:spacing w:lineRule="atLeast" w:line="2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публичных консультаций со стороны представителей субъектов предпринимательской деятельности, а также экспертов и общественности альтернативных решений в минэкономразвития области не представлено.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Замечания и предложения по проекту 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В ходе публичных консультаций замечаний и предложений к проекту НПА в </w:t>
      </w:r>
      <w:r>
        <w:rPr>
          <w:sz w:val="28"/>
          <w:szCs w:val="28"/>
        </w:rPr>
        <w:t>минэкономразвития области</w:t>
      </w:r>
      <w:r>
        <w:rPr>
          <w:rFonts w:eastAsia="Calibri"/>
          <w:bCs/>
          <w:sz w:val="28"/>
          <w:szCs w:val="28"/>
          <w:lang w:eastAsia="en-US"/>
        </w:rPr>
        <w:t xml:space="preserve">  не поступило. </w:t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ведения о публичных консультациях по проекту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разработке проекта, о сроках и способах предоставления предложе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щено на официальном сайте министерства экономического развития Ростовской области (http://mineconomikiro.ru) и на официальном сайте Правительства Ростовской области (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donland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вещение о размещении проекта НПА направлено в адре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департамента инвестиций и предпринимательства Ростовской области (для оценки регулирующего воздейств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Торгово-промышленной палаты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Уполномоченного по защите прав предпринимателей в Рост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проведения публичных консультаций: 03.02.2016 по 24.02.2016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7. Выводы о соблюдении разработчиком Порядка проведения оценки регулирующего воздейств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ходе оценки регулирующего воздействия соблюдены соответствующие процедуры, установленные постановлением Правительства Ростовской области от 02.04.2015 № 229 «Об утверждении порядков проведения оценки регулирующего воздействия проектов нормативных правовых актов Ростовской области и экспертизы нормативных правовых актов Ростов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3.02.2016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3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>, в рубрике «Оценка регулирующего воздействия» размещено у</w:t>
      </w:r>
      <w:r>
        <w:rPr>
          <w:sz w:val="28"/>
          <w:szCs w:val="28"/>
        </w:rPr>
        <w:t>ведомление о разработке проекта нормативного правового акта Ростовской области «О порядке предоставления субсидий организациям – производителям готовой продукции на возмещение части затрат, связанных с участием в выставочных мероприятиях за рубежом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ок c 03.02.2016 по 24.02.2016 замечаний и предложений не поступи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03.2016 подготовлен сводный отчет по результатам предварительных публичных консультаций проекта нормативного правового акта Ростовской области, который был размещен на официальном сайте министерства экономического развития Ростовской области (http://mineconomikiro.ru) </w:t>
      </w:r>
      <w:r>
        <w:rPr>
          <w:bCs/>
          <w:sz w:val="28"/>
          <w:szCs w:val="28"/>
        </w:rPr>
        <w:t xml:space="preserve">в разделе «Деятельность», в рубрике «Правовая информация» </w:t>
      </w:r>
      <w:r>
        <w:rPr>
          <w:sz w:val="28"/>
          <w:szCs w:val="28"/>
        </w:rPr>
        <w:t>и на официальном сайте Правительства Ростовской области (</w:t>
      </w:r>
      <w:hyperlink r:id="rId4">
        <w:r>
          <w:rPr>
            <w:rStyle w:val="InternetLink"/>
            <w:sz w:val="28"/>
            <w:szCs w:val="28"/>
          </w:rPr>
          <w:t>www.donland.ru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 xml:space="preserve">разделе </w:t>
      </w:r>
      <w:r>
        <w:rPr>
          <w:sz w:val="28"/>
          <w:szCs w:val="28"/>
        </w:rPr>
        <w:t>«Обратная связь»</w:t>
      </w:r>
      <w:r>
        <w:rPr>
          <w:bCs/>
          <w:sz w:val="28"/>
          <w:szCs w:val="28"/>
        </w:rPr>
        <w:t xml:space="preserve">, в рубрике «Оценка регулирующего воздействия» </w:t>
      </w:r>
      <w:r>
        <w:rPr>
          <w:sz w:val="28"/>
          <w:szCs w:val="28"/>
        </w:rPr>
        <w:t>с 15.03.2016 по 04.04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06.04.2016 подготовлено настоящее заключение об оценке регулирующего воздействия проекта постановления Правительства Ростовской области                      «О порядке предоставления субсидий организациям – производителям готовой продукции на возмещение части затрат, связанных с участием в выставочных мероприятиях за рубежом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регулирующего воздействия необходимо отметить следующе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оект НПА имеет низкую степень регулирующего воздействия и не содержит положения, устанавливающие ранее н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возникновению ранее не предусмотренных законодательством Ростовской области расходов физических и юридических лиц в сфере предпринимательской или инвестиционной деятельности или изменяющие ранее предусмотренные нормативными правовыми актами Ростовской области обязанности и запреты для физических и юридических лиц в сфере предпринимательской или инвестиционной деятельности или способствующие их установлению, а также положения, приводящие к увеличению ранее предусмотренных законодательством Ростовской области расходов физических и юридических лиц в сфере предпринимательской и инвестиционной деятельно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из областного бюджета для реализации положений проекта НПА не требуется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х функций, полномочий, обязанностей и прав органов государственной власти Ростовской области и органов местного самоуправления или их изменений, а также порядок их реализации проектом НПА не предусмотрено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е обязанности для субъектов предпринимательской и инвестиционной деятельности либо изменение содержания существующих обязанностей, а также порядок организации их исполнения проектом НПА не предусмотрен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роведенной оценки регулирующего воздействия проекта постановления  Правительства Ростовской области «О порядке предоставления субсидий организациям – производителям готовой продукции на возмещение части затрат, связанных с участием в выставочных мероприятиях за рубежом» необходимо отметить, что обоснование проблемы достаточно и ее решение целесообразно предложенным способ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минист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ого развит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ов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</w:t>
            </w:r>
            <w:r>
              <w:rPr>
                <w:sz w:val="28"/>
              </w:rPr>
              <w:t>В.В. Есин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94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Людмила Викторовна Андросов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863) 240 70 1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5" w:after="25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land.ru/" TargetMode="External"/><Relationship Id="rId3" Type="http://schemas.openxmlformats.org/officeDocument/2006/relationships/hyperlink" Target="http://www.donland.ru/" TargetMode="External"/><Relationship Id="rId4" Type="http://schemas.openxmlformats.org/officeDocument/2006/relationships/hyperlink" Target="http://www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13:00Z</dcterms:created>
  <dc:creator>BENZA</dc:creator>
  <dc:description/>
  <cp:keywords/>
  <dc:language>en-US</dc:language>
  <cp:lastModifiedBy>МЭ, внешнеэконом.отд.</cp:lastModifiedBy>
  <cp:lastPrinted>2015-11-10T10:18:00Z</cp:lastPrinted>
  <dcterms:modified xsi:type="dcterms:W3CDTF">2016-04-06T11:36:00Z</dcterms:modified>
  <cp:revision>17</cp:revision>
  <dc:subject/>
  <dc:title>Начальнику службы - руководителю</dc:title>
</cp:coreProperties>
</file>