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оценке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на решение которой направлено регулирование. Цель разработки проекта а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 (далее - проект НПА) разработан с целью приведения в соответствие с действующим законодательством,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.</w:t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одержание и область правового регулирования. Основные группы участников общественных отношений, интересы которых могут быть затрону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ПА определяет порядок оказания финансовой поддержки организациям-производителям готовой продукции при выходе на внешние ры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группы лиц, интересы которых будут затронуты предлагаемым правовым регулированием – организации–производители готовой продукции, зарегистрированные на территори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о возможных последствиях принятия проекта ак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поддержки позволит снизить затраты предприятия, связанные с уплатой процентов по кредитам, и будет стимулировать производство конкурентоспособной продукции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тернативные варианты регулирования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консультаций со стороны представителей субъектов предпринимательской деятельности, а также экспертов и общественности альтернативных решений в минэкономразвития области не представлено.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мечания и предложения по проекту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ходе публичных консультаций замечаний и предложений к проекту НПА в </w:t>
      </w:r>
      <w:r>
        <w:rPr>
          <w:sz w:val="28"/>
          <w:szCs w:val="28"/>
        </w:rPr>
        <w:t>минэкономразвития области</w:t>
      </w:r>
      <w:r>
        <w:rPr>
          <w:rFonts w:eastAsia="Calibri"/>
          <w:bCs/>
          <w:sz w:val="28"/>
          <w:szCs w:val="28"/>
          <w:lang w:eastAsia="en-US"/>
        </w:rPr>
        <w:t xml:space="preserve">  не поступило. 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публичных консультациях по проекту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проекта, о сроках и способах предоставления предлож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ено на официальном сайте министерства экономического развития Ростовской области (http://mineconomikiro.ru) и на официальном сайте Правительства Ростов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donland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 размещении проекта НПА направлено в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епартамента инвестиций и предпринимательства Ростовской области (для оценки регулирующего воздей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оргово-промышленной палаты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полномоченного по защите прав предпринимателей в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03.02.2016 по 24.02.2016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7. Выводы о соблюдении разработчиком Порядка проведения оценки регулирующего воз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ходе оценки регулирующего воздействия соблюдены соответствующие процедуры, установленные постановлением Правительства Ростовской области от 02.04.2015 № 229 «Об утверждении порядков проведения оценки регулирующего воздействия проектов нормативных правовых актов Ростовской области и экспертизы нормативных правовых актов Ростов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2.2016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3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>, в рубрике «Оценка регулирующего воздействия» размещено у</w:t>
      </w:r>
      <w:r>
        <w:rPr>
          <w:sz w:val="28"/>
          <w:szCs w:val="28"/>
        </w:rPr>
        <w:t>ведомление о разработке проекта нормативного правового акта Ростовской области «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c 03.02.2016 по 24.02.2016 замечаний и предложений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6 подготовлен сводный отчет по результатам предварительных публичных консультаций проекта нормативного правового акта Ростовской области, который был размещен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4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 xml:space="preserve">, в рубрике «Оценка регулирующего воздействия» </w:t>
      </w:r>
      <w:r>
        <w:rPr>
          <w:sz w:val="28"/>
          <w:szCs w:val="28"/>
        </w:rPr>
        <w:t>с 15.03.2016 по 04.04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6.04.2016 подготовлено настоящее заключение об оценке регулирующего воздействия проекта постановления Правительства Ростовской области                      «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регулирующего воздействия необходимо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 НПА имеет низкую степень регулирующего воздействия и не содержит положения, устанавливающие ранее н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товской области расходов физических и юридических лиц в сфере предпринимательской или инвестиционной деятельности или изменяющие ране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товской област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областного бюджета для реализации положений проекта НПА не требуе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х функций, полномочий, обязанностей и прав органов государственной власти Ростовской области и органов местного самоуправления или их изменений, а также порядок их реализации проектом НПА не предусмотрен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проектом НПА не предусмот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ой оценки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 необходимо отметить, что обоснование проблемы достаточно и ее решение целесообразно предложенным способ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ов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В.В. Есин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9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сана Юрьевна Ровчак</w:t>
      </w:r>
    </w:p>
    <w:p>
      <w:pPr>
        <w:pStyle w:val="Normal"/>
        <w:rPr/>
      </w:pPr>
      <w:r>
        <w:rPr>
          <w:sz w:val="16"/>
          <w:szCs w:val="16"/>
        </w:rPr>
        <w:t>(863) 240 91 9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5" w:after="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3:00Z</dcterms:created>
  <dc:creator>BENZA</dc:creator>
  <dc:description/>
  <cp:keywords/>
  <dc:language>en-US</dc:language>
  <cp:lastModifiedBy>МЭ, внешнеэконом.отд.</cp:lastModifiedBy>
  <cp:lastPrinted>2015-11-10T10:18:00Z</cp:lastPrinted>
  <dcterms:modified xsi:type="dcterms:W3CDTF">2016-04-07T14:38:00Z</dcterms:modified>
  <cp:revision>19</cp:revision>
  <dc:subject/>
  <dc:title>Начальнику службы - руководителю</dc:title>
</cp:coreProperties>
</file>